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USTOMIZING GSZ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Setting the GSZ Screen Size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Speeding up GSZ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UTORIAL INTRODUCTION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ALLING GSZ FROM COMM PROGRAMS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  USE AN INTERFACE PROGRAM?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  MSKermit 3.xx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  PROCOMM PLUS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  Qmodem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  TELIX.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BULLETIN BOARD CONSIDERATIONS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DESCRIPTION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COMMANDS....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   List of Commands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   Interrupt Keys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NUMERIC PARAMETERS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NVIRONMENT VARIABLES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IT STATUS.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EXAMPLES.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CKGROUND OPERATION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   Microsoft Windows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2   VM.....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TERMINAL SERVERS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.0.1  PORT WATCHERS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FLOW CONTROL....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ERROR MESSAGES.....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1   Got ZRPOS.....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2   Subpacket too Long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3   Bad CRC.......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4   Garbled Data Subpacket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5   Serial Input Error: Line Status Register xx 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6   TIMEOUT....................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7   No Carrier Detect..........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   Port %d (%X) defective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   COMMAND NOT FOUND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  Out of Environment.....................................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SLOW TRANSFERS......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IN CASE OF DIFFICULTY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   LOCKUPS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1  Insufficient Memory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2  Environment TOO BIG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3  Bad COM Port Configuration  4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1.4  LAN Manager Conflicts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2   Incorrect Batch Files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3   Cheap Internal Modems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4   Commands Entered in Upper Case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5   No Carrier Detect....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6   DOS 3.x....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7   Perstor Controllers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8   IBM PS/2 Model 50Z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9   Brain Damaged UARTS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9.1  Everex Internal Modems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0  Weird Iron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1  PKARC 3.6.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2  Will the real YMODEM please stand up?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3  286 and 386 Extended Memory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4  Disk Caches............................................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ASSOCIATED DOCUMENTS..........................................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ILES.........................................................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Other Omen Technology Products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  Professional-YAM COMMS TOOLS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  ZCOMM: Industrial Strength COMMS Shareware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  ZMODEM Developer's Collection..........................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FAIR PLAY.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1   Sharing GSZ Files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2   REGISTRATION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3   Files on Registration Disk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4   Bulletin Board Registration............................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CHANGES.......................................................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ACKNOWLEDGEMENTS..............................................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G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G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G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G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G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3 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USTOMIZING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COLORS program customizes GSZ for your environment. 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Customize GSZ's color complement (registration not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ave and fetch the color selection separately to allow "coloriz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pies of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sert your GSZ serial number and activ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communications port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download directory. 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is menu driven and is mostly self explanatory.  First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the file name to modify; answer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ht impaired users can disable the blinking selection poi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"gcolors -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enu provides several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olors       Modify the GSZ file transfer display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ed saved colors Fetch the color scheme stored in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for Monochrome display Adjust the color scheme for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ility on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          Accept your GSZ activation key and insert it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hanges        Save the color scheme in GSZ and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GSZ is registered, two additional choic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default port may be up to 7 characters, so portx definitio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  The validity of the port specificatio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4 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faul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lor Selection menu choices are not shown o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increment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the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decrement foreground color (f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decrement background color (b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requires the file GREGDAT.$$$ to serialize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Setting the GSZ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 programs display status information such a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t the bottom of the screen.  Normally GSZ clears all 25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 but this can be modified with the GSZWINDOW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4    protects the 25th line and disables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3    protects the 24th and 25th lines and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 and fram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1    Protects lines 22-25, disables the frame,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, and the static data GSZ normally show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22 and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     Starts the window at line 2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program to protect information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 GSZWINDOW values of 3 and 4 als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GSZWINDOW does not affect the GSZ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peeding up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a V numeric parameter that can be set to 1 to use direct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for the status display.  This speeds up displays but ma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s when CGA 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V1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G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T617-1698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17-1698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phone line requires pulse dialing, use ATDP617-1698 (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6 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ALLING G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gsz reads the hardware to get the speed.  The gsz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hardly ever needed when calling gsz from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MSKermit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Kermit 3.xx sends an XOFF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efore calling DOS.  Using this to activate GSZ's term mod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sz t" command causes most remote hosts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host can be unwedged by using the gsz G command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G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hese macros to your MSKERMIT.INI file.  Courtesy Ke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en 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gsz F port 2 G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gsz F ha on port 2 G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gsz F ha bo port 2 G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gsz F ha on port 2 G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7 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G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G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GSZ program is in your search path.  If you don't se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G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G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G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G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G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G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G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G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8 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G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G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G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G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9 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GSZ port %2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GSZ port %2 rz -mrr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GSZ port %2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G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G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GSZ port %2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G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G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G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G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GSZ ZMODEM protocol.  (for u/ling &amp;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= "c:\telix\DSZ port 1 ha on sz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 "c:\telix\DSZ port 1 ha on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ha  off"  one  would be more likely to use "ha on" or "ha s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1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G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G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g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G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3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GSZ for each transfer by G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G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DOS standard output (stdout) for messages.  G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G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g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G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[CON] [F] [port N] [speed S] [handshake XX] [pxN... ] [z pxN...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[d] [restrict] [G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G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G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3 uses 3E8 and IRQ4.  G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7 uses 3E8 and IRQ5.  GSZ COM8 uses 2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6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D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rtx command is used, gsz will indicate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ndard clocking, GSZ supports a maximum speed of 1152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hardware can 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7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G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G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G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G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8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G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G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Send an XON character to the modem.  Useful when calling gsz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Kermit to undo the XOFF sent by MS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G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erminal function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G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9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G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/w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ust be edited to remove extraneous messages and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n you send the 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  Normally this is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a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If the local program is in its terminal function, typing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characters to the remote ZMODEM program terminates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ith most programs.  (Some machines do not allow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heck for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2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G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G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g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3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G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Indicates a Startech ST16C650 UART with 32 byte FIFOs and on c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flow contro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G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G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G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6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G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g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g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7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G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G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G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G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G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g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G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G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G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G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G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G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9 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GSZ directly may be used to detect the G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R1 rx foo.dat  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G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G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support true multitasking.  The sever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nce depends on the version of Windows and what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ive o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uprade to Windows 3.11 or use one of the aftermarket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windows com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a 16550A FIFO UART if you are using windows, even if 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ine under DOS with a plain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and the modem to use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following lines to your system.ini file in the [386enh] s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replaced by the COMn dig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4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nTimeslice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Timeslice=100,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nFIFO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nBuffer=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 when running  in the MS-DOS shell, try the "Exclusi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Background" items in the "Settings" menu.  Also, br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rol Panel" "386 Enhanced" menu, and set the "Minimum Timeslic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er values such a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Chicago provide better multitasking tha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TERMINAL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users must use terminal servers or multiplexers to access U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, and other timesharing systems.  Terminals on some time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connected indirectly to the host with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over networks.  Terminal servers often interfere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by "eating" control characters and/or l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a distant system using telnet on a local Unix system en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roblems.  If telnet does not work well, try rlogin with the 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Set the escape character to ^P (control P) which is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rminal servers interfere with file transfers, serv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available to help the problem.  When possible, enable th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ems for hardware flow control in and out.  Set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to telnet transparent mode.  Some typical commands are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DOWNLOAD", "set session passall", and "SET TERMINAL NO ES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is no standard set of commands suitable for all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 Normally these commands are given before attemp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but one user has reported that the command must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transfer is started(!).  Until terminal server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quality of their product, you may have to get on thei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y adequately support high performanc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net protcol used by the telnet program and terminal servers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 (377 octal) for special control functions.  The 0xFF charac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problems if it appears in the data stream, especially upload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peeds.  With ZCOMM or Professional-YAM the 0xFF charact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by giving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zmtxes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control characters with ZMODEM (sz -e) may help i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stuck in the same place on every attempt.  Professional-Y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llow selection of which control characters need to be esca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treme cases 7-bit transmission may be required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/ZCOMM manual).  If you encounter problems with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should identify which control characters are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Please refer to the sz -T command in sz.doc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between the server and modem is often defecti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causes a problem in interactive applications whose short bur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creenfull at most) fit within the available memory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protocols such as YMODEM-g, long packet SuperKerm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an overload the available buffering.  Some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mmands to enable hardware flow control such as "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ONTROL HARDWARE IN OUT"; this assumes the modem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is proper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inal server is too brain damaged to support flow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lets you fake it by setting a window size. 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6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2048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software flow control.  Experiment with different window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rvers are designed to accept keyboard input from hu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They may lose data when a program sends more data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faster than humans type.  Some servers allow larger input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file uploads.  If you can upload short files (less tha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) but not longer files,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uploading program.  (Not all programs support this option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or Professional-Y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oth flow control and character transparency are problem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e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terminal server software is defective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.  Please contact the network's vendor for corr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  An alternative is to install direct serial ports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ing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lso encountered problems when networking software fail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fter a large amount of data has been sent to the host. 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 on a PPP internet connection which prevented uploads of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data via either FTP or a ZMODEM upload (via TELNET).  The P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grinds to a standstill and not even PING works.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/TELNET combination easily uploaded ten times as much to a near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connected by E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.1  PORT WAT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s enforce a timeout which disconnects a user afte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of keyboard inactivity.  Long, error free ZMODEM transfer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nerate keyboard activity (this is why ZMODEM is so effici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ng the window siz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638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generates terminal input at regular intervals even when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 is needed.  If problems persist, try setting a packet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l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ZMODEM packet length is the file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7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38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G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G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G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G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G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G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G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G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G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G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39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G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hop computer lash-up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ata lights and computer status displays to dance in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G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file.ext By default, G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0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  If an odd Length is routinely reported, the cause i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ly incorrectly configured flow control at the send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low control also trigger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(or any even number) for the LSR indica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.  "Data Overrun" means the computer was not able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incoming character from the UART (modem) in time to mak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incoming character.  Data Overruns ar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designed software and/or ROM BIOS "firmware" lock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for excessive periods.  These lockouts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, the amount of time which transpire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al of an interrupt from the modem and transfer of contro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rupt service routines that read the modem data to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ockouts prevent communications routines from 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oming characters in time to preven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ed UART chips.  Please refer to the "Brain Damaged UAR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mouse drivers, disk drivers (BIOS), EID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ransfers, window managers (Windows 3 is terrible),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programs including Microsoft SMARTDRV, TSR progra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board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2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routine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 In some cases disabling "multiple block transfer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mproves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IDE block transfers can be re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EIDE block transfers, or reducing the number of bloc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protocols.  Some disk cache programs can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disk reads only, avoiding the massive delayed wri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file downloads.  With Microsoft SMARTDRV.EXE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s have been reported to cause loss of serial data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movements interfere with file transfers, do not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when transferr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 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command, experiment with locking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eeds.  Sometimes a higher speed actually work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modem k numeric parameter can be set to flush the SMARTD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under controlled conditions.  This may be used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aused by SMARTDRV.  When used with SMARTDEV, set th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numeric parameter to the number of kilobytes th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efore flushing SMARTDRV.  This number should be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flush SMARTDRV before SMARTDRV periodically flu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temporarily to a RAMDISK may help. 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must be copied to a real disk before they are saf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3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=2  With DOS flavors of  one can select a 16384 buffer siz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ble to avoid problems receiving by using a large i/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cing ZMODEM to stop when this buffer fil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16384 z pl163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16384 z p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 numeric parameter is non zero, it controls how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V is flushed if the zmodem k parameter is non zero.   A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: NEC UltraLite VERSA The NEC UltraLite VERSA provides a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of how brain damaged hardware and software interfer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, and what can be done about it.  A N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Lite VERSA with 8 MB of memory contains about 70 m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s and costs upwards of $5000.  Unfortunately thi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s the hundred transistors necessary to buffer input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serial port.  This port is built in, so replac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UART ship is out of the question.  In normal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the NEC's device drivers and DO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t 38400 bps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zmodem k parameter to 50 or 100 reduced overru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transmission briefly before 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peration was obtained by hitting the F5 key while DO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to bypass all device drivers and TSR programs.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there were no data overruns (LSR 02 errors) at 38400 b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t 115200 bps was possible by setting a large I/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ing the zmodem k numeric parameter.  I was able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.DAT (a 15762427 byte FCC database of North American AM broad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provided on the "Ham Call" CDROM) with 3471 cps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ZMODEM compression.  While nowhere near as compressi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bia University's Kermit News compressible benchmark fil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compressible file provides a stress test for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because of the resulting heavy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6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other program is not responding or the phone l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.  If this message appears at the start of a transf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ing the wrong speed or the wrong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GSZ error messages are expl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7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wrong port can provok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8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G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5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0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G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7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G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GSZ displays the "G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G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G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G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G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GSZ.  If G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G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 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8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no other device uses the same IRQ as GSZ even if that devi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or COM4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G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GSZ intermittently fails.  G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G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G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GSZ, so G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G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G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G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G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0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value for the P numeric parameter should be 1. 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1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ternal modems and PCMCIA cards use a firmware simulated UAR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etected as a buffered UART.  Properly designed firmware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excellen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 the FIFO UART chip situation continues to improve.  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riting, the following plug compatible chips are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National Semiconductor NS16550AN and NS16550AFN, Goldstar GM82C55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ch 16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tartech ST16C650CP This chip has 32 byte FIFO buffers and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to support improved response time when using hard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  This chip may cause lockups when used in a Window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-95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Texas Insturments TL16C550C This chip has special logic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response time when using hardware flow contro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to reduce overruns when used in a Windows DOS Box compa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FIFO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estern Digital WD16C550 chips do not function properly at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ech 16C552 contains two UARTS and a buffered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Byte Ru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800-274-7897 offers a variety of boards an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2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3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when it used a V20)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4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MARTCACHE can be used to advantage by using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" and the 'zmodem k" numeric parameter described in 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5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rzsz is included in $500 and $1000 corpo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.  Otherwise, technical support for rzsz is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00-555-RT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and RZSZAXP.TLB compress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, available in the TeleGodzilla (503-617-1698) upgrade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Compuserve VAXFORUM, GEnie, and other bulletin bo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ZSZAXP.TLB is for VMS on the Alpha machines.) The programs in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rt of the extra value provided by Omen Technology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7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G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8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G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59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G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G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G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G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G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G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3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G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Public Domain.  Every version of G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G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GSZ.COM and G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G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.cs.pdx.edu, TeleGodzilla (503-617-1698), BIX, GEnie (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table), CompuServe, 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0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1  Sharing G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GSZ.ZIP or G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G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G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G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G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G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G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G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no version of G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G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G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G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G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1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G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G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G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  Afte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ethical users must register their copy of GSZ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$3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14-04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17-16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9-06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2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G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GSZ.COM and G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good care of your registration card!  If you lose it, retur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ette to us in a Self Addressed STAMPED mail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and we will replac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G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GSZ.  This does not affect the revision dat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G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G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erial number and activation key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to GSZ with the gcolors program. 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ion or modification of the opening screen is an illeg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thical theft of services.  Omen Technology has received repor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3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problems caused by unauthorized patches to GSZ,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4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G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G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G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GSZ.COM only as part of the G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G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GSZ.ZIP in the same directory since G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G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G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g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G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G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5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G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GSZ users, so getting one of them to register their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G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6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17-169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w-r--   1 caf      omen       33040 Feb 17 14:49 gcolor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w-r--   1 caf      omen       72400 Feb 23 23:00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0530628E   72400 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5AE73B7E   33040  gcolor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G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G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g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17-169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FTP access at ftp.cs.pdx.edu pub/zmodem/rzsz.tlb and Simtel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s.  (Get RZSZAXP.TLB for Alpha VMS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7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23 1996: Incompletely received files are now timestamped Jan 1 19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earlier time that confused a particula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 7 1995: Added support for the Texas Insturments TL16C550C A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FLOW control.  This chip is identified as type 4.  GSZ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optimiz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 no longer spaz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8 1994: Supports the Startech ST16C650 ACE with 32 byte FIF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hip hardware flow control support.  This chip is identified a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17 1994: GSZ and DSZ now accept extended receiver defin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requests which can specify the all ones character FF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6 1994: The ZMODEM k, K and J numeric parameters have be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on machines with old style UARTS encountering LSR 02 serial in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4: The Windows multitasking added in the Jan 27 vers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odified; it was overly generous.  The subchapter o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02 1994: Fixed anomalies with YMODEM-g and time display.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was revised to accommodate a Hayes ESP board in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16550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27 1994:  Added the "G" command to send an XON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is useful when calling gsz from MSKermit as MSKermit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OFF character to the modem.  Multitasking on OS/2 and Window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mproved.  Handshake slow is more aggressive in flush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9 1993:  Rebuilt to correct zipfile authentication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7-bit and nontransparent path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l modems using firmware driven virtu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8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9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DSZ.CO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  The receiving program must support this new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file 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3 Pg 70     GSZ Reference Rev Feb 24 1996       Typeset 2-23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G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G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 Office Box 4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17-1698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9-06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ttp://www.om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