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041120297"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397241272"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