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tax�rro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Message v1.0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k... This is how it goes.. Run PCBSETUP and in your CMD.LS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put in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ENTRM\SX-ENTR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Directory What Ever You Wan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Just edit SX-ENTRM.CNF and put in the regestration number if 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Else Just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 Is All U Have To Do... And If U Don't Know How To Put This In 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Gotten It In The First Pl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D-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�rror � 8-18-9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