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is a replacement for PCBoard's "Enter the Filename to Down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makes a full screen download counter that display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files flagged for a batch download. This info can include: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ize, file date (DWNLD.PPE only), transfer time, free file, and n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   The full screen download count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S 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CFG    Configuration file to set colors and tex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onfigure the CFG file for your BBS. The sample Config fil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colors or text then this is where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PE is located within this archive as DWNLD.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as you need to for your system, but please do not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 Air, U'NI net, or call my board, The Power Palace at (312) 594-0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y domain name will get approved soon so you can also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ven.hauswirth@pwrpalce.co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