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FDS]               Custom File Directory Scanner(s) PPE            [CFD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7/01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L.DAT ��� The Configuration file for the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L.HLP ��� The Help File for the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L.PPE ��� The "L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L.TOP ��� The "L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N.DAT ��� The Configuration file for the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N.HLP ��� The Help File for the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N.PPE ��� The "N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N.TOP ��� The "N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Z.DAT ��� The Configuration file for the "Z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Z.HLP ��� The Help File for the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Z.PPE ��� The "L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S-Z.TOP ��� The "L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of PPEs (*PCBoard Programming Language Executables*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"L" and/or the "N" and/or the "Z" file scan commands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y add the ability  to scan back a number of days  (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  the date at which  you wish  to start  the scan)  as well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apture the scan, and flag all found files.  Each promp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s configurable in the corresponding .DAT file.  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you would like to use this PPE is to install it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##             DRIVE:\PATH\CFDS-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##             DRIVE:\PATH\CFDS-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 ##             DRIVE:\PATH\CFDS-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corresponding .DAT file in a text editor to setu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and external archive programs (if you allow the extende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prompts (with PCBoard Code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contained within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S-?.TOP = A file that will be displayed if the user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 in his scan.  I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#1.  If you do not want anything dispalye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leave atleast one line blank (this is so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kipped before displaying Prompt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main use is to let users know that they can ente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ny prompt to bring up the help file.  Color codes,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display files can be run from this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o display extra help in this file as well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ternal 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S-?.HLP = The Help File.  This is displayed if the user enters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ny of the prompts.  It briefly describ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the program with some sa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parameters are used, this PPE is not see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tandard internal PCBoard method of scanning.  (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users etc. are not inte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NFS-N, the user can specify the number of days back to sca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can will only show news files that are Today - [Number of Day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NFS-L/Z, prompt #3  (if toggled on)  allows the  user to  li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o only include files that  match their scan AND are  ne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- [Number of Days].  "U"=Unlimited means that the scan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files to be a certain date, or newer.  (Note: 2 years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to an "Unlimited"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aptures his scans with the 'S' option of Prompt #3/#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file will be put in the directory you specify in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.  The filename will be called CNFS[DATE]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NOT to archive the file, or CNFSCAP[NODE].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archive the file. (9999 nodes supported)  I would sugges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*.* in your FSEC file as a free download, but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