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/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.DAT  - File area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File directory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AT  - Sample of DIZ-Mak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A&gt;  - Add FILE_ID.DIZ to tagged archives using DIZ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IZ-MAKER in section #20-DESCRIP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-MAKER creates and insert FILE_ID.DIZ's into tag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g all disks in a set and press ALT+A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, release date, and # of disks in the rele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ustomize the output using a macro text file 'FILE_ID.DAT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4 different macros and add your group or company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m 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 - Curren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Total #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 example:   |NM[29] DiSK [|CD of |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ogo goe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 [|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