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////////////////////////////////////////   \\\\\\\\\\\\\\\\\\\\\\\\\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/// BLaCK OuT ///// Is ///// BaCK /////     \\\\\ TagLiner v1.OO \\\\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///////////////////////////////////////       \\\\\\\\\\\\\\\\\\\\\\\\\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eah... Another release of BLaCK OuT... This one has included the sourc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cause it was too simple to mak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lling is not so hard, just let it be executed in the text-file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want to have your tagline placed. At the exact place where the line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gin you put the optext macro (@OPTEXT@)... TAGLINE.PPE puts the taglin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@OPTEXT@ macro place... To have a changing tag-line for every user,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t GETTAGLN.EXE in the $$LOGOFF.BAT file... This file will get a new tag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verytime the user has logged off... This is better than reading perh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000 lines while a user is on-line 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GLINE.PPE   The file that puts the tagline in the @OPTEXT@ mac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GLINE.PPS   The source file of TAGLINE.P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TTAGLN.EXE  The file that randomly extracts a tagline out of the dat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TTAGLN.PAS  The Pascal source of GETTAGLN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GLINE.DAT   The tagline data file (first line says how many taglines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included in the data-file, so you can add or delete so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GLINE.DOC   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T VERS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t version could inclu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Compressed tagline dat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Decompressor for the dat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Compressor for the dat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?????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eetz Fly Out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rk Inventor (BuSTER)          ||  Add Your Boss Name, he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ristophe Rome (The Orme)      ||  I'm RAVIN'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uture Crew                 ||  Third Reality Writerz SU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sferatus                      ||  Some Work To Be Done At GenBBS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One Is Dedicated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usual our releases are dedicated to someon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one is dedicated to Inge. She was murdered in her room at the camp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Louvain (Belgium)... She was just 20.... And too young to die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 feel with all of her family, friends, 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LET PEACE RULE THE WORLD, STOP THOSE STUPID WARS!!!]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