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P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 in case of Unable to Allocate Memory problems for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dded memory requirements, some peopl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running out of memory when running PPE'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users where memory may already be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approaches to solving this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utlines a few of them.  You may only ne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 mentioned below, or you may need a combination of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duce PCBoard's memory consumption.  You can do this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Pre-load PCBTEXT and Pre-load CNAMES options in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s | Switches.  You can als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ption during local logins by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crease conventional memory availability.  Many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usage of VGA memory when not in VGA m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QEMM you can add the following to your CONFIG.SY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QEMM\QEMM386.SYS I=A000-B7FF  (plus any addi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dd up to 96K of conventional memory to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back to this change is that you will no longer hav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apabilities.  Therefore, this change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ultitasking environments such as DESQview which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are using DESQview, you can sometimes get mor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ing DOS=HIGH in your CONFIG.SYS.  Rarely,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y* using DOS=HIGH. It is best to experiment both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d open up a DESQview window after each tes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emory is re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can adjust the amount of free memory even more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 Buffers for EMS" and the "Shared Memory" setting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V Setup program.  However, these changes should b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rt unless the existing settings are excessively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settings would be about 18-20 K for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6-8 K for the DOS Buffers for EM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 if a PPE executes slowly or appears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 a problem of overlay thrashing.  With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buffers set too small, PCBoard can spend an excess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pulling code into the overlay buffers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from a small to an huge impact on PP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lay buffer size of 20 will probably work for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 PPEs.  If your PPEs will be accessing dBase fil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of 25 or more may be necessary for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overlay buffer size by using the OVLSIZ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just your PCBOARD.EXE (or PCBOARDM.EXE)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LSIZE PCBOARD.EXE      &lt;-- tells you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LSIZE PCBOARD.EXE 25   &lt;-- sets the overlay size t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 if your pcboard.exe file is set to read-on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ake it read/write first, then run OVLSIZE, the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once again.  The procedur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-R PC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LSIZE PCBOARD.EX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PCBOA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