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is being provided to as a means of helping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ing the OS/2 version of PCBoard to catch up with the chan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and to aid in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a standard, the naming conventions for our products, PCBoard-for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-for-OS/2, may be abbreviated as PCB-DOS and PCB-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NEWBOARD.DOC file for sample a sample BOARD.CMD file and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y you'll want to change your BOARD.BAT file, door batch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Most DOS-based third party programs are going to want to tal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.  So in order to use DOS-based doors, file transf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, you'll want to load a FOSSIL driver.  If you are using the SIO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this is easy.  Just add DEVICE=\SIO\VX00.SYS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environment variable has been created called PCBOS2 which is set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helled out from PCB-OS2.  You can test for this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n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PCBOS2%" == "Y" ... then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s are not necessary... they just avoid an error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f PCBOS2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CBoard is shelling out to to either an OS/2 or DOS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nherits the "environment" that PCBoard is using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, SET PCBDIR=, and othe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environment automatically inherits PCBoard's environ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ing.  But PCBoard has to perform a bit of "behind the scenes magic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get the environment settings into the DOS environment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see this and won't need to care about it. 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shell out to an OS/2 program, and then you want to have t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ell out to a DOS program, the DOS program will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secr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OS/2 application shell out to the DOS application via PCBDO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ed to run TESTPROG.EXE with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STONE and TESTTWO, you would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DOS.BAT TESTPROG.EXE TESTONE TEST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DOS.BAT file will then pass the PCBoard environment settin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in which TESTPROG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There is a file called ENV2DOS.DOC file included in the DOCS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swers some questions about how to pass environment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S/2 session over to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tiny .COM program called PCBTITLE.COM.  It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DOS.BAT and its sole purpose is to change the OS/2 "title ba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node number of the node that opened the window. 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S sessions because the title bar for OS/2 command sh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et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MD versus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PCBoard will use either a .BAT file or a .CMD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are for DOS batch files, the latter are for OS/2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ing which to use should be based on what kind of executabl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running.  For instance, if you create a CMD fil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OS programs, you will slow down the system because i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ly open and close a DOS window to handle each of them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you can do it... it just won't be efficient.  Instead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BAT file in that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run an OS/2 door, you go into PCBSetup's DOOR.LS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 in the OS/2 column.  This will cause PCBoard to create a DOO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runs a door.  Therefore, it won't have to create a DOS VD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This can also be done if you were to run a DOS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CMD .. but it may be more efficient to leave the OS/2 setting at '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DOOR.BAT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PCBoard will automatically detect and use a .BAT versus .CM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hells.  For example, you can continue to use the PCBSZ.BAT and 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your Zmodem file transfers, utilizing the DOS version of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happen to have an OS/2 module to implement Zmodem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PCBSZ.CMD and PCBRZ.CMD 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searches first for a .CMD file and then, only if a .CM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t found, it will then search for a .BAT fil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your existing .BAT files (such as $$LOGOFF.BAT) can be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ly as .CMD files (assuming they are not running DOS program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to run them as a CMD file, then, all you need to do is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o its CMD counterpart (i.e. $$LOGOFF.BAT becomes $$LOGOFF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OS/2 programs with PCBoard:  As mentioned above,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is shelling out, it will find the appropriate type of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.  But two more places exist where it is important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hat type of application to run, these are your doors a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ORS.LST file there is a new OS/2 column.  If you put a 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then PCBoard creates a DOOR.CMD file and runs it instead of a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Also, if you have any nodes running the DOS version of PCBoar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will be treated as if they wer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in the EVENT.LST file there is also a new OS/2 column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 in that column, then only your OS/2 nodes will see the even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is executed it will use EVENT.CMD instead of EVEN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ative OS/2 versions of PCBMoni, PCBPack and USERNET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MONI2.EXE, PCBPACK2.EXE and USERNET2.EXE, respectively). However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have been converted to native OS/2 versions at this tim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is due to a third party library for which an OS/2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We will probably replace this library in the future so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may contain more native OS/2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-wise, PCBPack for OS/2 is not much differen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because it is primarily spending its time waiting for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th the DOS and OS/2 versions can "wait" just as effectively. &lt;g&gt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, however, in case it may simplify your event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native OS/2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to for USERNET2.EXE.  It's inclusion is primarily to make handl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.CMD files more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Moni for OS/2 is practically unnecessary, due to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Control Panel.  However, it is included for those who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mode applications in a T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At this time, an OS/2 version of Zmodem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 This probably won't change (but could) before v15.22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PCBoard-for-DOS, including the Zmodem modules, is already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d under OS/2 and very "cpu friendly" during file transfer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native OS/2 zmodem will be missed, the existing DO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quite effectively with PCBoard-for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s out another very important point to keep in mind. 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OS applications (doors, utilities, etc) can continue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, under PCBoard-for-OS/2!  Except for having to chang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(per instructions found in NEWBOARD.DOC), you can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OS setup over to OS/2 with very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ning your DO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provides a nice set of tuning parameters which you can se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pplications by right clicking on an icon and going into th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 For instance, you can change the name of the autoexec.ba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memory limits, or turn on options to load DOS high o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 sensitiv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ne for programs which the WPS launches...  but these sett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ffect on programs which PCBoard launches.  However, 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programs that PCBoard launches.  You can do thi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can create a configuration which is specific to a program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by the same name, but with a .OS2 extension, wit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specified inside the file.  For example, if PCBoard is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C:\PCB\MYPROG.EXE then it will look for C:\PCB\MYPROG.OS2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that are specific to MYPR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can create a "default" configuration file, called PCBDOS.OS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old the settings for any program for which a customized .OS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ound.  NOTE:  These are not additive, PCBoard will u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but not both, searching first for the customized ver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efault file if the customized version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se files look a lot like the DOS Settings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book, with one setting per line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HIG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bove were found in PCBDOS.OS2, and you had no other .OS2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S window opened would load DOS low and completely disable any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rogram which requires lots of memory, the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pecial .OS2 file for it and set DOS_HIGH=1 and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MS and XM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might want to include a line such as IDLE_SENSITIVITY=25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like to hog the CPU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 was unable to get VIDEO_MODE_RESTRICTION=CGA to work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else that I tried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se settings files only pertain to programs which PCBoard sh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  For example, your PCBSZ.BAT file (which would be PCBSZ.O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does NOT have any effect on DOS windows which are launched by CM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ny .CMD files that cause a DOS window to be opened will do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S/2 defaults for DO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name and location of the settings file for a DOOR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oor + .OS2 and the file would be stor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OOR batch file.  For example, if your DOORS.LS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DOOR            Charges Per    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Pwrd  Sec Login SYS  SYS  Shell Os2 Minute    Use 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 ��� ����� ���� ���� ����� ��� 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           0   N    Y    N     Y    N       0      0 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CBoard will look for a file called C:\PCB\MAIN\MYDOOR.OS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new OS/2 Settings screen in the configuration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/2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 Window Settings      PCBoard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    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LOGON/$$LOGOFF Processing  : N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s           : Y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Applications            : Y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Verification Process  : N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Viewer                  : Y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QWK &amp; PCBCMPRS Processing : N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Shells             : Y     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Processing            :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s           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QWK &amp; PCBCMPRS Processing :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Import Processing       :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Export Processing       :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Shells             :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Minimize Window Settings" section of the screen,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PCBoard should "minimize itself" when it shells out, or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"minimize the shelled window".  For example, you may wan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on while shelled out to a protocol, but you don't necessari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tch PCBoard compress a mail packet.  So you set PCBoar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ed window for PCBQWK and PCBCMPRS processing, but o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, it would be nice to remove PCBoard from the scree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s running (to reduce clutter) so you have PCBoard minimiz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you can set the default priorities for PCBoard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as well as some of the subprocesses.  A setting of 0 allow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ly handle the scheduling of the applications and thei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n its own.  THIS MAY BE THE BEST SETTING OF ALL! 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settings yourself, you can enter a value from -31 to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scheduling.  A value of -1 or less reduces the priority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1 or more increase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shown above gives PCBoard a slight priority boost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things that PCBoard shells out to have their prioritie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so that they can't take time away from active PCBoard process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by other nodes.  Finally, the Fido importing and exp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(in this example) to be less important (we don't want to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that an online caller sees) so the priority is reduc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.  NOTE:  THIS IS JUST AN EXAMPLE, IT IS NOT A RECOMMEN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 When in doubt - leave the settings at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essing with priorities, you can really screw up the scheduler. 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wer and flexibility wisely.  If you make a change, be sure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 so that you understand the implication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explanation on the above and how everything re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"Normal Processing" is the default "boost" in priority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to PCBoard.  If you leave it set to 0, then OS/2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of 1 to the process.  This is the normal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is probably the *best* setting to use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fic reason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own below that first line, everything else is "relative".  So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rmal Processing" to 5 and then set all of the other values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entire system will operate with a priority boost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Given the example up above, then, you can see that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ontinue to run at a priority boost of 5, while the PCB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CMPRS processing would drop down to a boost of only +3 (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boost of 5 and subtracting 2 from it).  And Fido's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would run back at OS/2's default prio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