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Denotes changes made as of 08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(R) Control Pane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  An Overview of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ontrol Panel for OS/2 (PCBCP) is a utility for config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ing and controlling various nodes running PCBoard for OS/2 (PCB-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s simplest, it is a GUI version of the PCBMoni program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of OS/2.  However, it does much more than PCBMoni.  PCBC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set up multiple nodes under OS/2 without having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of OS/2 "objects", which means you don't have to manag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on your desktop or in the startup folder.  Instead, you put PCB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rtup folder and let PCBCP start your nod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ing able to launch programs at startup, PCBCP can als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o the foreground simply by double clicking on the nod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You could, therefore, keep all of your nodes minimiz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BCP can start them minimized if you like) and then just click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combined with the SIO VMODEM driver (virtual modem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usage), you can configure PCBCP so that it does not start 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call comes in.  In other words, instead of having a PCBoa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at the call waiting screen waiting for a call, you can have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nto VMODEM to determine if a call is coming in and start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at call.  Then when the caller logs off, the nod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-OS2 is optimized to use a minimum of CPU cycles, but this featu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have nodes ready to run *without* using any CPU cycle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CBCP is able to monitor the status of your nodes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th a visual as well as an audible warning if a node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.  Both of these are configurable, as well as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allow PCBCP to wait before deciding that a node needs atten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warning you of a problem, PCBCP can even act as a "watchdo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hutdown a node that appears to be hung and then re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(by closing and reopening the window the node is running in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you can keep your nodes minimized and you can even b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PCBCP can call your attention to problems if/when they occ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can even fix the problem without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  A Quick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ve OS/2 P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a node's status (similar to PCBMoni except that as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the edit screen is updated to reflect the curre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a node's last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a message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methods for causing one or more nodes to recycle,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 user off, clear a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"notebook style" configuration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nodes to ru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nodes to run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ly enable/disable the run on startup/run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the period of time before warning if a node is inactiv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visually and/or sound an audibl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shut down and restart a hu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page notification (optionally bring paging window to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 to monitor all nodes, or just the nod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at the fonts as fixed versus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first nod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 mouse button 1 (MB1) to either switch to or edi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settings (font, window size, update interva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lerator keys (ho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creen updates for low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PCBoar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PCBCP itself is fairly trivial, you can create a program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PCBCP.EXE and then pass the location of the USERNET.XXX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  Or, if you run it from a command promp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CP C:\PCB\MAIN\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can be placed in your startup folder so that it runs whenever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 But more importantly, that means that it can launc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on-startup nodes at the same time so that you keep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PCBoar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| Node Settings screen, you can configure one or mo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  In the setup screen, you define the path and filename to exec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, any optional parameters, and optionally a port numb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etu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name:     C:\PCB\START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  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ort Number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settings, PCBCP will execute STARTOS2.CMD (which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batch file you have created).  It will begin its execution in the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it will pass port number 2 to the program via a %PCB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  The node number is always passed to the progra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NODE% environment variable, but the port number is only pas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STARTOS2.CMD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t any common variables here such as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t the port and node parameters to overrid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b=/PORT%PCBPORT% /OS /NODE: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now run 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BOARD.CM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change to the node subdirectory (i.e. C:\PCB\1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\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remote.cmd REN remote.cmd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endpcb    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run PCBoard while sharing a single copy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2 /file: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remote.cmd CALL remo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event.cmd  CALL ev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xist endpcb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the above to work, the BOARD.CMD file is going to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.  For example, if BOARD.CMD is in C:\PCB, you'll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:\PCB to your SET PATH= statement in the CONFIG.SYS file (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CONFIG.SYS file holds the PATH statement for OS/2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of just these two CMD files, and the fact that PCBC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and port numbers to the program it runs, means that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l* of your nodes without having to create any more CMD files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create any further PCBOARD.DAT files, etc.  Instead,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will share a single copy of STARTOS2.CMD, and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CMD, and a single copy of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because the CMD files will automatically change to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n startup based on the %PCBNODE% variable.  And each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per comm port based on the port you set in PCBCP. 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will share the same PCBOARD.DAT file by using the /FILE: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n the PCBOARD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left is for you to simply COPY the first node settings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!  Once you have one node up and running, you can set up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tter of seconds by using the COPY_TO button in the File |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creen.  Using COPY_TO you copy an existing setup to a "rang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 and then just go to each node and set the appropriat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re is additional information on the topic of setting up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found in NEWBO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 speed up the opening of the File | Node Setting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oing into the File | Node Limits window and sett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o cover only the range of nodes you will be setting up and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Run Settings" screen, there are two basic settings, one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ssion Type", and the other for the "Auto-Run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type has three choices.  You can have PCBCP run the n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Or you can have it run the node as a full screen session (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orces to the background).  Or you can have it ru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inimized window.  If set to run minimized, the node will "star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inimized window, but you can bring it to the foregroun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node status in the PCBC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 idiosyncracy of WARP is that, if PCBoard is running in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and PCBoard exits to BOARD.CMD to run an event, and the even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a DOS program, the DOS program's window will become visible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is that, upon closing the DOS window, the window in which BOARD.CM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 suddenly becomes visible and so you've lost you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One of our alpha testers reported that, when using 4DOS/4OS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does *not* occur.  So if you have problems with the window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, you may want to check into using 4DOS/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-Run settings allow you to configure PCBCP to star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PCBCP is started, or have the node remain in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comes in (on a VMODEM node).  When set to "Run on Connect", PCB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nto VMODEM and wait for VMODEM to tell it that there i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, when it does, PCBCP then launches a window to handl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PCBoard exits (and the window closes) when the cal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witch to any of the other node settings by click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n the right side of the screen, or by clicking on the larg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s at the bottom of the notebook page to move backward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ing Some of PCBCP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onts vs. Sca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s | Display screen, there is a pair of radio button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if you want to use a fixed font or a scal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xed fonts, you size your window and either increase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 that are visible in the window (as well as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right margin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calable fonts, everything always "fits" on the screen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you want to view, and PCBCP then adjus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ccordingly, in order to make it fit.  So you can get really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ally huge text, or just right text, just by resizing your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to adjust the size of the window to get the number of n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calable Fonts, you must also indicate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appear on screen.  This is done in the same Op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You can optionally set a different node number to be the "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" when PCBCP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wo methods, the fixed font size will always display "faster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ble font size may be more convenient and is definitely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ving to go to the Font Dialog and pick a "size" from th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ack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the scalable font selection to work, you must be using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(i.e.  not a bitmap font).  It can be proportional, bu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  If you have selected a bitmap font, and then go into Op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scalable fonts, the PCBCP window will blank out and rema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either change it back to a fixed font, or go into Options |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a different font.  While the Scalable Font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that appear to be available in the Options | Fonts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ed to include only outline fonts to aid in determining which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.  Also, it should be noted that the SIZE field in the Options |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s meaningless when using scalable fonts since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s determined by scaling it to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includes an edit screen, similar to PCBMoni's edit screen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ok at and/or modify the status of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getting into the Edit Node Status dialog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ighlight a node by pressing mouse button 1, then select Edi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Another way is to highlight the node with mouse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mouse button 2 to bring up a pop-up menu and select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Finally, you can configure PCBCP in the Options | Mous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uble- clicking mouse button 1 will either run a node (or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ready running), or you can have it jump into the Edit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Edit Node Status dialog, you can change the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or message text, just by typing into the appropriate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into the message field, the Status field will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oadcast Msg so that if you click on OK the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Quick Action Buttons which let you quick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tatus without having to go thru the Status drop-down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log a user off, you could click on Force Logoff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 To clear all of the fields on the screen, you could simply pres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are two Last Update fields in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shows first when the last update was made to the user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ond, how long ago it was in seconds.  The latter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determining how long a transfer has left (based on the tim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ration text and the number of seconds since last update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some idea as to whether the system is functioning proper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it has been since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ee the NOTE in the next section about the differenc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at occur in the DOS version versus the OS/2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 the title bar of the Edit Node Status dialog box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looks like this:   "Edit Node Status - Node 1 - Pid 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id 1B" portion of the line is letting you know the process 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ppears only if you have started a session via PCBC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y be useful to you when you are using a program such a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(and others) which allow you to measure CPU usage and correl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rocess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Warnings for System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is able to warn you about nodes which "may" be locked up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arnings screen allows you to set the length of inactivity (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lack of updates to the usernet file), in minutes, befor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node is inactive.  Then you can have it warn you by highligh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any nodes that appear to be inactive.  Or you can have it war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ing an alarm.  Or you can have it do both.  If you have it s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, you should also allow it to highlight the nodes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hunting to find which one(s)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warning settings.  The first one, "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" governs all normal online activities.  The second one, "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or Events" defines how long to allow an event to run befo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appears to be inactive.  The third one, "Number of Minutes in 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long a caller may remain in a door before warning th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active.  And the fourth one, "Number of Minutes for Transf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long a caller can be in a file transfer before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y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 separate warning limits is that, while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, PCBoard is not updating the usernet file.  Likewise, whil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 in a door the usernet file is not being updated.  So typic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will be higher than the number of minutes you choose for "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f In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reasons, PCBCP will normally only monit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are on the screen, since it can save CPU cycles by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process information that you'll never see or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Options | Warnings dialog, you can set it to "monit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", not just those that are on the screen.  In this manner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of any nodes that have been inactive beyond the limit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ning will initially be audible only, since the node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you can scroll the nodes into view and see it highlight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at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the "monitor all nodes" option set, you can still reduc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U utilization by going into the File | Node Limits scree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nd last nodes that you really want to mon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250 node license, but you only have 25 nodes online (or 2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re to monitor), you can reduce the amount of effort put into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active nodes to 1/10th what it would be if you let it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ll 25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be aware of with the alarm.  PCBCP will only sound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refreshing the screen.  So if you have set the update 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econds, you will hear the alarm once every 3 seconds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interval to 60 seconds, then you will only hear it once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S/2 version of PCBoard has a separate thread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et file.  Therefore, as long as PCB-OS2 is running, it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has shelled out to a door or other application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usernet file.  The DOS version, on the other hand,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 only when PCBoard has control.  This can be see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nd bad...  On the one hand, it means that being out in a doo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under PCB-OS2 won't give you the impression that the system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due to the last update having occurred 30 minutes ago, so you'll se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alarms amount lockups.  On the other hand, if a door mana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ck (without actually locking up the machine), it could appear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still active even though the caller has been in the doo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slight difference in the usernet file format has been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previous versions of PCBoard (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t this time share the same format, the difference is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r release and v15.21 and prior releases).  This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how the "last update" information is stored in the user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ill a long integer.  But it no longer reflects 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since midnight.  It is both the date of the last upd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since midnight (divided by 2).  This allows PCB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actly how long ago the last update occurred, even if it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ven if PCBCP is minimized, if you have any warnings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monitor the nodes and sound the alarms.  If no warning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you minimize PCBCP it puts itself to sleep to reduce the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nothing since the only thing you'd be using it fo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tch" the status screen and, with it minimized, you can't se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In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the Warning Options, PCBCP can act as a "watchdo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nd can shut down and restart nodes that appear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*only* does this if PCBCP has the window open (i.e. the nod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tarted is currently running and is under PCBCP's control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warning time period, plus the "Minutes After Warning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set the "Number of Minutes for Doors" warni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minutes, and then the "Minutes After Warning" to 5 minutes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 place, after 30 minutes you will begin to hear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re is a problem with the node.  Then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o take care of the problem within 5 minutes if the sta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, PCBCP will automatically close the window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, PCBCP tries to fix a node that may be "hung" whethe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out in a transfer protocol, running a door, an ev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CBCP does *not* try to "restart a node which is NOT activ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"inactive node" here can be thought of as a "hung node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the node is supposed to be up and running, but the us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updated and so it "appears to be i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nother way, PCBCP does NOT try to restart a nod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ly caused to exit.  It only attempts to restart a node wh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xists (under PCBCP's control) which PCBCP then has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down first, and after shutting down the window, it the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Status War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changing the node status, normally PCBCP will warn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window asking you to confirm the status change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 changes, however, you can disable this warning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rk from the "Verify Status Chang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Page Ala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is paging the sysop, normally you'd hear the p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tself makes a beeping sound during the page.  If you 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location (in another room, for example) but are running PCB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the system, you can enable the Page Alarm which will then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whenever someone pages the sysop.  If you are running PCBC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chine where the nodes are located, then it is bes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larm disabled to avoid hearing both alar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ring Node to Foreground" option is only useful if PCBCP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.  If it is, then when a caller pages you, you can have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ring the node to the foreground so that you can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with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is called a "Control Panel" ...  so what can it do beside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o earn it such a name?  Lots of things and it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want to find which methods work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can operate on just a single node, or it can operate on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which you've highlighted by dragging mouse button 1, or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ntire screen full of nodes, or it can operate on "all"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pply the various actions "Drop to DOS Now", "Drop to DOS at Log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 User Off", "Recycle Node", or "Clear Node" by going to the A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ion "All Nodes on Screen", or "All Nodes" and apply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ose two groups.  Or, you can highlight one or more nodes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1 and then press mouse button 2 for a pop-up menu to appl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anner, you can drop all of your nodes to DOS (without boot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) with just 4 mouse clicks:  1) Select Actions from the main menu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Nodes, 3) Select Drop to DOS at Logoff, 4) Confirm the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.  Similarly, you could cause all of your nodes to recyc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tem on the Actions menu is "Run/Switch-to Nodes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one or more nodes with mouse button 1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tart any of the highlighted nodes that are inactive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have configured the nodes, but regardless of the "run on 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).  Additionally, if any those nodes are currently r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, they will be brought to the desktop where you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start Inactive Nodes" option will scan for all n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which have an inactive status which are set to "run on 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un them if they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One action in PCBCP which is not self-evident but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S/2 operates, is that if PCBCP is the "owner" of the node (i.e. 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start a node), then upon exiting PCBCP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losed.  This will occur even if a caller is online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void closing the PCBCP window unless all nodes are dow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ly want to close any open node windows.  You can, however,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without causing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Tips for PCB-OS2 and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update interval to a value of 10 or greater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less frequently PCBCP runs out to disk to read the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 less frequently it has to update the screen.  PCBCP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so that if it reads the disk and nothing has changed (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information has changed) it will avoid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necessary.  Of course, if you want to stay on top of th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update frequency will obtain quicker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 PCBCP to monitor only the nodes that you use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100 node version of PCBoard, but you only have 25 nod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this time, then you can optimize PCBCP's cpu and memory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first and last nodes appropriately to cover only th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ically hav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size of the node status window to view only the n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(i.e. don't monitor more nodes tha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non-proportional (monospaced) font if the speed of screen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.  Also, the scalable font feature will always be s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creen than the fixed font even if you use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xed fo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nsidering whether or not to use the "run on connect" fea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ost of your callers connect for only a couple of minut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may be better to set up a few nodes so that they are alway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a call in order to reduce the times that the executab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 In other words, you should use the run-on-connect feat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ans of "adding more capacity when needed" than as a means of "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capacity that is normally nee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 the pcboard2.exe file on a fairly fast local hard dr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 times when set to run-on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decent size cache (probably 1M or greater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memory - i.e.  don't starve the system needlessly, bu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ach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