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::[ UTiL - REGISTER.PPE V1.1� FOR PCBOARD 15.22+       ]: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::[ CODE - WARTIDE      ]::....::[ DATE - 11 JAN 1997  ]: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WHAT IS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semi-useful PPE for donation boards or those that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 Allows the sysop to  display a text then  automaticly t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file and allows the user to start download without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  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PPE   - 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AT   -  Screen to display to user before downloading regist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-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ZIP   -  The file that contains all the don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REAK.NFO   -  OutBreak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AUDER.EXE   -  My boards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REGISTER.PPE to your CMD file.  Edit REGISTER.DAT to say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and zip up your registration shit and name it REGISTER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in the same dir as the ppe otherwise it will not run. May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will be fully configu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PPE. There is no registration as I think PPE's with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tally stupid and lame. lata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     _______.____           ________.______    _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\       /____/       \   _\________ _\_     /   _  /____\____   |  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_    /    /____|    \   \__     /  _/    /_   __/    /   _/   |  \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/    /     |     \   |/    /   \      /         /     -dM!|    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/___________|______\_______/_____\____/_________/__________|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O====U====T====B====R====E====A====K========[ASCII/dM!]=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