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necessary information to perform communications with Wal-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of a Logon receive request to Wal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wlmart.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REQUEST ID=288670YH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REQUEST ID=GLOBAL BATCHID='AVAILABILIT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mple of a Logon send request to Wal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wlmart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ADD ID=288670YH BATCHID='STD FMT DATA'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eo Job File used to transmit a file to Walm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file from Walm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wlmt.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wlm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15012731985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wlmart.snd -X         &lt;== File send to Wal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WLDATA                &lt;== EDI File sent to Wal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wlmart.rcv            &lt;== File recieve requ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EDIWLMT               &lt;== EDI File received from Wal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eo Job File used to receive a file from Wal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wlmtrec.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wlm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15012731985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wlmart.rc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EDIWLM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dem configuration file for Wal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wlm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to  send and receive data to Wal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runwlm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0Plus -J wlmt.job -D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tch file to receive a file from Wal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runwlmt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0Plus -J wlmtrec.job -D COM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