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S Communications Script for Crosstalk MK.4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instructions necessary to properly Set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MK4 with the SEARS.XTS script to send and/or receiv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/from the SEARS Communications Comp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designed to be run in an unattend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human interaction during the 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cript is designed to automatically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session with Sears, if an EDI file for S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t will perform a receive only session i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 file is not present.  The scrip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about the communication session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ARS.MSG) which can be named and rout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during a communications ses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 will be made if an alternat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  If you attempt to connect to Sea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9600 (V.32) baud connection and a 2400 bau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M's will be required.  The script will select tw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tions from the current crosstalk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set up the dialing directorie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variables for dialing directory names, user id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 file names and directory locations as well as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AR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new message fil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does not check for the existence of a curren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 file and will overwrite the existing file. The scrip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utbound EDI file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f the users message and EDI files should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following dialing directory and script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options must be set up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rosstalk by typing in XTAL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l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: 1800347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Dir: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: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 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rmat: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DE: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lick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I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: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back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tring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Wait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ienc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Modifier: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ai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ai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lim: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Ex: &lt;bla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Ex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im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2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l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: 1800366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: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 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Format: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ODE: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lick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ID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: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: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back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tring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Coun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Wait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ienc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Modifier: &lt;user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ai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ai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lim: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Ex: &lt;bla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Ex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im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aling directories are completed, updat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l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ript name:  SEARS.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o the Initi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Changes to the follow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except rec_switch are enclosed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preceded by /* and succeeded *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 Initialization Section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_in_file = "ISEARS.EDI"  /* Sears EDI inbound file </w:t>
        <w:tab/>
        <w:t>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_out_file = "OSEARS.EDI" /* Sears EDI outbound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_in_dir = "\MENTOR\IN\"      /* Sears inbound EDI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_out_dir = "\MENTOR\OUT\"    /* Sears outbound EDI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path = "\xtalk4\"          /* Sears directory path for message                                 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file = "sears.msg"         /* Sears Messag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_dial_dir = "SEARS"       /* Sears primary dialing directory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dial_dir = "NONE"          /* Sears alternate dial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you are using a 9600 baud v.32 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 not have a 2400 baud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atible modem installed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 the alternate dialing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400 baud setting.  The alt _dia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ariable should be set to NONE or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primary dialing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id = "USER,"  </w:t>
        <w:tab/>
        <w:t xml:space="preserve">     /* Sears User id calma de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:"ABC,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= "PASSWORD"    </w:t>
        <w:tab/>
        <w:t xml:space="preserve">     /* Sears user password, upper cas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switch = 1</w:t>
        <w:tab/>
        <w:tab/>
        <w:t xml:space="preserve">    /* Set receive switch to 0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nt to receive any edi data : 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witch to 1 if you wish to receive EDI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irectory names should include both starting and end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er_id and pword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ars communications session the following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lk do sear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MK.4 is a registered tradsemark of Dig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s and Sears Communications Company are registered trademarks of S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buck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American Busin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_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.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.X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