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EARS Communications Script for Procomm Plus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American Busin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instructions necessary to properly Set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omm Plus with the SEARS.ASX script to send and/or receive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/from the SEARS Communications Company Network.  This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be run in an unattended mode and requires n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during the communic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unications Script is designed to automatically perform a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session with Sears, if an EDI file for Sears is pres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receive only session if the outbound Sear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  The script also provides status information abo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ion session in a message file (SEARS.MSG) which can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outed by assigning the appropriate variable names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during a communications session a second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f a backup phone number has been specified.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the script variables for user id, password, EDI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locations.  The script will create a new messag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 The script does not check for the existance of a curren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 file and will overwrite the existing file.  The script will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utbound EDI file after it is sent. The maintenance of the user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 files should be maintained by the user.  The script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tained in a separate file (Logon.srs) and must be set up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appropriate Changes to the following vairiabl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.SRS.  Comments are preceeded by /* and suceeded *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send.dat          /* Send file nam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receive.dat       /* Receiv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LOGON             /* Sears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PASSWORD          /* Sears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18003669640       /* Sears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18003669640       /* Sears backup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 - the logon and password must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Sears communications session the following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lus/fsear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omm Plus is a registered trads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s and Sears Communications Company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s, Roebuck a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provided by American Busin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S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S.A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ON.S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O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CAR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SL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O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O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