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inger Network Asynchronous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ckage:   Century Software'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Name:              har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(s):            "user specif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og File:         "user specif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unication script was developed for TERM Vers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2 required files for the Harbinger Communicati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b.cmd (the script) and a file of your choice we will call logon.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make configuration change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arb.cmd file, lines 63 and 64 set the baud rat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must modify the file logon.har which contains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such as input/output filenames, logon id,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og file.  The file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harbout.dat       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harbin.dat        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userid             Log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password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B                  File transfer switch (S=Send, R=Receive, B=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harb.log           Name of the messag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ASCII text editor, you must insert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TERM and execute the Harbinger script (afte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script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 harb logon.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