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nd commands are used to communicate with G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EO communications software.  A sample batch file is provided i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receive or a send/receive session with GM. 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GM headers and trailers are contained in a file called ABCHDR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is file run the program HDR_TRL.EXE.  The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what each field represents and if it is manda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record sizes remain consistent throughout you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listing.  This should also match the record size in your G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wrap outgoing file with GM communications headers and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the file to GM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UNG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dr -x &lt;ansi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0Plus -J gmsnd.job -D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sifile - represents your ANSI X12 data to be transmitted to GM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ISCO file is needed to be sent  simply run set_hd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O Job file to do a send/receive session with the G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GMSND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gm.cfg                &lt;==GM MOD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13133733088 R5  &lt;==GM 2400 BAUD BYSYNC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masn.out             &lt;==File that will be transmitted to the G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GM_DATA               &lt;==Received Data from the G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ceived file will have a suffix append to the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x will begin with number 000 and increment by 1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bound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O Job file to do a receive only the with G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GMRCV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gm.cfg                 &lt;==GM MOD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13133733088 R5   &lt;==GM 2400 BAUD BYSYNC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mlogon.rcv            &lt;==GM logon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GM_DATA                &lt;==Received Data from the G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Logon file containing your 3 digit GM Net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GMLOGON.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DR&lt;USERID&gt;/&lt;PASSWORD&gt;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the GMlogon Header file that is used for a GM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"9" must appear in column 80 for the logn to b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SERID&gt;   - represents your 3 digit GM NE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SSWORD&gt; - represents your assign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&lt;== This is the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