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the necessary information required to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rom the GE Information Services Network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files contain informaiton for sending, receiving and receiv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LEO Job File to receive E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: GEISR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 G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 PHONE NUMBER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GEPRCR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GET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he CLEO Job File to just send E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GEISS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 G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 PHONE NUMBER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GEPRCBG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GEISOUT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GEPR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GE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LEO Job File to send/receive E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 GEISSR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 G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 PHONE NUMBER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GEPRCBG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GEISOUT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GEPRCE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GE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LEO JOB File to receive previously sent E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 GEISRP.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 G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 PHONE NUMBER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 GEPRCR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 GET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GE procedure file which is used to receive E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GEPRCR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###,PASSWORD,MAILA              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TID MAILBOXA,CPUNCH(160),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ODE INPUT(OUTPUT(HIST###A),LIST),WAIT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DXR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E procedure file which is used to receive previous E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GEPRCR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###,PASSWORD,MAILA               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TID MAILBOXA,CPUNCH(160),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ODE INPUT(OUTPUT(HIST###A),LIST),WAIT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DXRCV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GE ending procedure file for an EDI send onl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 GEPRC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DXSND DOCS###                        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GE ending procedure file for an EDI send receiv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 Name: GEPRCES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DXSND DOCS###                        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DXRCV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GE ending procedure file for an EDI send receiv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GEPRCE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F                                   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DXSND DOCS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DXR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GE procedure file used on all EDI se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: GEPRC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###,PASSWORD,MAILA                  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TID MAILBOXA,CPUNCH(160),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ODE INPUT(OUTPUT(HIST###A),LIST),WAIT   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ATA DOCS###,(PURE,ASCII)                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nfiguration file which CLEO uses to set up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unicaiton with GE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G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:  USERID### represents your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SSWORD represents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## is the last threee digits of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alternate setting for GE high speed co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nfiguration file which CLEO uses to set up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unicaiton with GE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G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GE procedure file which is used to receive E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GEPRCR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###,PASSWORD,MAILA              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TID MAILBOXA,CPUNCH(256),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ODE INPUT(OUTPUT(HIST###A),LIST),WAIT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DXRCV NO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H MAILA###(EBC);MAILBOXA;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edi receive previou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GEPRCR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###,PASSWORD,MAILA               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TID MAILBOXA,CPUNCH(256),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ODE INPUT(OUTPUT(HIST###A),LIST),WAIT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DXRCV PRIOR;NO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GE ending procedure file for an EDI send onl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 GEPR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DXSND DOCS###                        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GE ending procedure file for an EDI send receiv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 Name: GEPRCES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DXSND DOCS###                        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DXRCV PRIOR;NO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H MAILA###(EBC);MAILBOXA;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GE ending procedure file for an EDI send receiv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: GEPRCE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F                                   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DXSND DOCS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DXRCV NO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H MAILA###(EBC);MAILBOXA;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GE procedure file used on all EDI se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: GEPRC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###,PASSWORD,MAILA                  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TID MAILBOXA,CPUNCH(256),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ODE INPUT(OUTPUT(HIST###A),LIST),WAIT,TAB(HSSTABLE)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ATA DOCS###,(PURE,ASCII)                    &lt;===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