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 async communication script uses PROCOMM PLU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TASTORM Technologies Inc.  Procomm plus must be install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cript.  The script file name is GE.ASX and must b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s designed to run unattended.  All of the communication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corded in a file called GE.LOG.  This file is dele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each communications session.  The script read the file LOGON.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variables for edi file names, passwords, user id,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SEND/RECEIVE is preformed if the outbound file exists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is performed.  Please note option number 8 in the logon.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ing a send withoud a receive or a receive prior.  Use the "N" f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"P" for receiv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procomm plus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procomm/f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variables must be updated prio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geout.dat</w:t>
        <w:tab/>
        <w:tab/>
        <w:t>;* GE Outbound File Nam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gein.dat</w:t>
        <w:tab/>
        <w:tab/>
        <w:t>;* GE Inbound File Nam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userid</w:t>
        <w:tab/>
        <w:tab/>
        <w:t xml:space="preserve">;* Userid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password</w:t>
        <w:tab/>
        <w:tab/>
        <w:t>;* Passwor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6636866</w:t>
        <w:tab/>
        <w:tab/>
        <w:t>;* GE Dial Up Phone Numb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9,13136266570</w:t>
        <w:tab/>
        <w:tab/>
        <w:t>;* GE Backup Phone Numb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DOCS###</w:t>
        <w:tab/>
        <w:tab/>
        <w:t>;* Outgoing Mail File Name, whe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### is the last three digit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your useri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MAILA###</w:t>
        <w:tab/>
        <w:tab/>
        <w:t>;* Incoming ge Mail File Name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### is the last three digit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your userid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:APP</w:t>
        <w:tab/>
        <w:tab/>
        <w:tab/>
        <w:t>;* File update mode, APP for appe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or OV to overwrit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N</w:t>
        <w:tab/>
        <w:tab/>
        <w:tab/>
        <w:t>;* R to receive data, P to rece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* prior, N to send onl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found in the file LOGON.GE.  Note the variable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is a registered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American Busines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.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you may need to edit the actual script file (ge.asp)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ud rate, Databits, Comm Port, and Duplex.  If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 you will need to recompile it.  You can do so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spcomp /ml ge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mpile is a new file by the name of GE.AS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