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D.JO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1-313-390-7350 R10             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on FAIL to 10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on TRUE to 20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OG ***** 3780FAIL *****          | AUTODIAL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utodial Failed to Connect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LO Continue                   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ogon.trn                       ---&gt; LOG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oxout.trn                      ---&gt;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BFEND                           ---&gt;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boxoack                         ---&gt; RESPONSE FROM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OXIN000.TRN                    ---&gt;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BOXIN000                        ---&gt;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ON.T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CODE NOHI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 NOHI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IN000.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RECEIVE,ALL,SUPPLIER CODE,PASSWORD,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RECEIVE,ALL,ABC,ABC,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80PLUS -J FORD.J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