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LEO communications files required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e Network bi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CLEO Job file to perform a send receive from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 commsr.jo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 commerce.cfg         &lt;== CLEO MODEM configuration comm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8006275883          &lt;== 2400 BAU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ommercd.rcv -x      &lt;== Receive EDI data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ommercr.rcv -x      &lt;== Recieve Network file transfer re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ommerce.snd -x      &lt;== Send EDI fil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edidata              &lt;== EDI data file that you are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edimsg              &lt;== Network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                      &lt;== Line D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                      &lt;=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rce send requ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commerce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ADD ID=S####D BATCHID='PASSWRD'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= your remote(user)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= your Batch 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twork request to receive E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commercd.r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REQUEST ID=S####D BATCHID='PASSW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= your remote(user)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= your Batch 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towrk request to receive a network activ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REQUEST ID=S####R BATCHID='PASSW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= your remote(user)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= your Batch 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required to execute a CLEO communication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d receive files from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0plus -J commsr.job -D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1 represents the port that the modem is connec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