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ommerce Network Asynchronous Communications Script for Use with Ter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entury Software Inc.  The script is designed to run at 9600 BAU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arity, 8 data bits and 1 stop bit. The script is designed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erce Network A ( i.e. the CompuServe Network X25 Gate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(comnet_cps.cmd) uses an argument file to collect all of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send receive files from multiple 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uses a master argument file to collect the location and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nd file list and receive file list, logging file name and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in phone number.  The order of the arguments is optional however th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preceed with it's own appropriate numbe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list file name and direcotory path must begin with the prefix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list file name and path must begin with the prefix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name and path must begin with the prefix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 must begin with the prefix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argument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:commntsnd.l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:commntrcv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:commerc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:9,97379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/Recieve File Lis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nd/ receive list file contains a list of Mail Box ids, password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/ receive file names.  Each field must be delimeted with a cal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no spaces between each variable and the calma. An examp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/recieve list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599SAA,PASSWRD,/usr/edi/comm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599SAR,PASSWRD,/usr/edi/comm.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cript with the term the command line argu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-q -l device_name comnet_cps arg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q is for qu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mntsnd.lst     &lt;= An example sen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mmntrcv.lst     &lt;= An example receiv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mnet_cps.cmd      &lt;= communications script for use with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mm.arg          &lt;= Argument file used to collect enough info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commerc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mnet_cps.doc      &lt;=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to be sent must have a hex 0a appended to each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terminator.  This is required because term transmits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y.  A caret (^) cannot be used as a terminator or a sepera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