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Instructions for AT&amp;T Eas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TERM communicat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:  American Busine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unications script will send and receive binary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 files to the AT&amp;T Easylink Network using TER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UNIX platform supported by Century Software.  The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asy.cmd. It requires input from two text files which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is the logon file which contains logon and send,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file must contain at least five arguments for receive or se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rguments are required for send/ receiv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gument must be preceeded by the appropriate number cod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lon ":".  The argument number identifier must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If you are doing a send only you do not need a receive file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id is still represented by numb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RECEIVE.IN    &lt;== Your  edi receive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EDIUSERID     &lt;== Your logon user id 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PASSWORD.USA  &lt;== Your password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ttezfl.lst   &lt;== File name containg send account number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BR             &lt;== Option switch  BR to send and receive EDI &amp;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to receive message and edi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to send and receive and edi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to receive edi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M to send and receive and Rmesag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to receive messag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to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COMM.LOG      &lt;== The communication log file containg th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atteasy.msg   &lt;== The easylink message file for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ATTEAS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EDI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:PASSWORD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attezf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:B</w:t>
      </w:r>
    </w:p>
    <w:p>
      <w:pPr>
        <w:pStyle w:val="PreformattedText"/>
        <w:bidi w:val="0"/>
        <w:spacing w:before="0" w:after="0"/>
        <w:jc w:val="left"/>
        <w:rPr/>
      </w:pPr>
      <w:r>
        <w:rPr/>
        <w:t>6:ATTEAS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:ATTEAS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contains the send list of sender account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. The codes and names must be placed in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file name per line for each trading partn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send message data.  The account number must precede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name must begin in column ten.  The account number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rtners account code and the file name is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trading partner.  If the account number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t as an e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4568 MS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33344 MSG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O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ime arguments to invoke the communications s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attez log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ogonfile contains your logon informa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