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ere is the necessary information to connect, send, and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dvantis network using synchronous communications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sendedi command in a multiple send/receive script.  The send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mits the number of interchanges in a file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contains UNIX specific commands tha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fo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sndedi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 advantis.cfg           &lt;== Cleo configuration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IAL 18003654331 R5   &lt;== Autodial phone number to Advantis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on FAIL to 999         &lt;-- Termin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 ADV_MONITOR            &lt;== Optional Monitor for Cl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advlogon               &lt;== Your I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 IN_ANSWER              &lt;== Network Answer to I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ielogon                &lt;== Your IE (EDI) network log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 IE_ANSWER              &lt;== Answer back from I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nick1                  &lt;== Send up your first nickn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 IE_ANSWER              &lt;== Receive nicknam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nick2                  &lt;== send up second nickn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 IE_ANSWER              &lt;== Receive nicknam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 ls tp1_file            &lt;== Check for  the !st trading Part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on -1 to 200           &lt;== If the file isn't found skip to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sndedi -x              &lt;== Send EDI card for 1st trading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tp1_file  -x           &lt;== Send 1st trading partner E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                      &lt;== Second se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 ls tp2_file            &lt;== Check for second E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on -1 300              &lt;== Branching to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sndedi -x              &lt;== Send EDI card for 2nd trading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tp2_file -x            &lt;== Send 2nd trading partner E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                      &lt;== Rece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 RECEIVE;               &lt;== Receive everything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 IE_ANSWER              &lt;== Receive answer back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 EDIADV                 &lt;== Receive your E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 /*LOGOFF               &lt;== Logof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                        &lt;=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                        &lt;== Quit CL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                       &lt;== Connect Err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 cat conect.fail &gt;&gt;IE_ANSWER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                        &lt;== Quits C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more than 2 trading partn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dvantis' User Account and ID in there Interchan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nickname/ and answer bac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py of the Config file for advantis network (advantis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IN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LOGON XXXX,XXXXX,XXXXX/*SELECT EDIRECT/*USERDATA BSC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IE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ie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LOGON ACCOUNT(XXXX) USERID(XXXXXX) PASSWORD(X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X represents your user account, user -id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 represents your trading partners user account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ample of a nick name card which must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ng partners that do not use their Advantis user Account and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 interchan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nick1, ni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NICKNAME  (RECEIVER-ID) ACCOUNT (RCVR)  USERID(RCV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RECEIVER-ID  is the value that you use in th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receiver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VR         is your trading partner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CVRID        is your trading partners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ndedi file contains the appropriate send reque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.  Select tye appropriate send edi card for your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snd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DI CLASS(X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For sending EDI data with an IS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snd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DI CLASS(U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ending EDI data with a B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sndedi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DI CLASS(EDIFA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ending EDI data with a UNA/UNB (EDIFACT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 connect.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IS CONNECT FAILED PLEASE TRY AGAIN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message file can be anything you wish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