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objects found in this folder are public domain, Impulse does not claim any copyright to these objects but recognizes that due to the fact that these objects are public domain, you may use these objects for what ever purpose you deem fit and needed.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