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 N I T E D  C R A C K I N G  F O R C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...the definition of quality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# WINPACK32 DELUXE V1.3+  KEY-GENERATOR #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C)rackrights � THE RIDDLER 199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located my first check for modifications. That was the easy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real fun starts. Please test any hacks carefully, as Win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randomly if it is tampered with, and I don't want inferior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ng around and adversely affecting my reputation. When you d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ck WinPack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.D.S Retro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located another almighty keygenerator by UCF! That one w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ny, I had real fun a whole afternoon. I tested the hack carefu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hat WinPack will *NOT* CRASH randomly; this is NO inferior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typical high-quality UCF release. Yes, I DID manage to crack WinPa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riDDLER 1997! UNITED CR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BUG REPORT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 Retro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self-extractor-engine! It doesn't work at all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adversely affecting my reputation. 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Register by phone or 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down the Deal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UCFWPKY.COM and enter your regis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today, I'm still on vacation, greets to all friends!           [rID/uC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