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2CHET - CHEAT for WARCRAFT II: Tide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1.0 - Compiled 12/10/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: John S.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: WAR2CHE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# is the save game # you wish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rogram must be run from same directory as you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at will give you 999,999 worth of GOLD LUMBER and OI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