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patch V0.9a for Warcraft II via Kali (C) 1996 by Jay Macau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atch is an easy to use setup patch for Warcraft 2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Kali. After the first release of War2kali.exe, I noticed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t patch wasn't working very well because of the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s and amount of players. At first I created a simple pat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2kali called war144. When I was at 14.4 I noticed that this pat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. I have experimented with many packet settings, and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is patch program that sets the optimal packet set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# of player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a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atch is very easy to use. There are also two ways to use i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warpatch by itself to load up the setup program. You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selecting the # of players and the Averag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speed is not the speed you are on at. It'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average of all the players you have. (You should find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patch). For example, if Tyrsis was on at 28800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at 14400 and Joe was on at 28800. Then the average spe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. As you can see it's not really the "average" speed, but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of players setting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don't really know what to set, because it may chang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o choose would be 2 players at 14400. This packet sett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, even if you are on at 28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Warpatc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warpatch on the command line, bypassing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warpatch &lt;Avg Speed&gt; &lt;# of Player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p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about Warpatch or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l me how much you hate it, email me at wally@clo.com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sis on Kali (that's me) tell him what you think about warpatch,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ice :). Also email me if you find any bugs, or find a sett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is program is freeware. I made it to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play Warcraft II on Kali. If some settings arn't working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but don't email me saying, "IT DOESN'T WORK"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n tell me exactly what you did and how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times slower connections make it hard for the person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, even after setting up using warpatch. That is not my faul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 2 was not made especially for Kali, so slower connections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imed Out" message when trying to join a game. What you should do i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in. And if you can't, find another game, lots of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pla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Macau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