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mpCrak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mpet Winsock Password 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Ethan Ga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 without licens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WHAT TRMPCRA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HOW TO RUN TRMPCR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of TrmpCrak may be freely distribut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supporting documentation and files are copi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TrmpCrak may NOT be distributed and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on the machine(s) it is registered for.  Once you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rmpCrak ($3), you will receive the latest 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mpCrak along with my other password recovery software and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s, money orders, bug reports, suggestions, comments, fl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Gal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971 Balsa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u Claire, WI 54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 of the freeware or registered version TrmpCrak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cense which is available for a small fee.  Contact me at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further information about obtaining a license for TrmpC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of TrmpCrak hereby expressly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any implied warranty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, with respect to the TrmpC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.  The author also disclaims any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any type that any user of said software may in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, but is not limited to, financial, electrical, magn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chanical damages or losses.  All software an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"as is" and is to be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RMPCRA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mpCrak will recover lost passwords that are used to log into a SL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 server via Trumpet Winsock.  Forgetting one's login password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's saved on disk, seems to be a common problem for many people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help out by writing this password recovery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TRMPC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over a lost or forgotten Trumpet Winsock password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n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MPCRAK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&lt;config_file&gt; parameter with the name of the Winsoc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file is usually called 'TRUMPWSK.INI' and resid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DOWS\SYSTEM directory or somewhere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mpCrak will read the Winsock configuration file and print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/PPP dial-up number, and password that are used to login via Trum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rmpCrak v1.0 will only crack passwords that are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maxim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TrmpCrak has only been tested with version 2.1 Revision 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mpet Winsock, so if you find a version that it doesn't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