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90" w:leader="none"/>
        </w:tabs>
        <w:bidi w:val="0"/>
        <w:ind w:left="11070" w:right="180" w:hanging="1107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386 Max v7.0 ....................................................240-1043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400902060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4DOS v5.00 .....................................................s/n: 1112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ode: 8VS2PG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4D Runtime 2.01............................................: T-3020925060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4th dimension 2.0.11.......................................: D-2052006072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4th Right..................................................: V-3022905272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3E v1.x ....................................................(edit A3E.KEY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line #1: REGNAME=The Bozo Construction Compan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line #2: BDA665A818566AB141A665B537566A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BC Flowcharter v3.0 for Windows ..........................06010010539095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BC Toolkit v1.0 for Windows ...................................011031589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BC Toolkit v1.1 for Windows ..............................10010011031589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bove disk+ v4.0a ...................................................5068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ccent for Windows .........................................0428073589022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ccent v2.0 final beta for Windows ......................123 456 789 000 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CCPAC simply acounting v2.0a for Windows ....................1021602-480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CDsee v1.25b4 .................................................name: Kerm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20670387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cdsee v1.3.....................................................name: Kerm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 2132086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ces of the deep..............................................85634411017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ction workflow analyst for Windows ....................AA200013001W10018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aptec EZ-SCSI v3.03 for DOS and Windows ........................492848-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depth for Windows ....................................AW-100-1-2716-5298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Acrobat v1.0 for windows ..........................ARW100R3100230-82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Acrobat v2.0 for Windows ..........................WVW200R3100221-39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Acrobat distiler v1.0 for Windows .............DEE100R3001172-010-49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Acrobat reader v1.0 for Windows ...............ARW100R3100000-500-57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Acrobat reader v1.2 for Windows ...............ARM100R3100034-100-3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Illustrator v4.0 for Windows ......................ABW400R3101335-7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Illustrator v4.01 for Windows .....................ABE400R3001625-8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Photoshop v2.5 for Windows ........................PWW250R3000000-8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PWW250R3001422-1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Photoshop v2.5.1 for Windows ......................PWW250R3104501-68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PWW250R3107069-3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Photoshop v3.0 for Windows ........................PWW300R3000011-92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Premiere v1.0 for Windows .........................MBW100X3100970-3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MBW101B3105866-8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Premiere v1.1 for Windows .........................MBW100D3100371-5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MBW101X3100132-28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Premiere v4.0 for Windows .........................MBW400R1109394-2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MBW400R1109912-3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MBW400R3900106-7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SPW250R3163396-3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Streamline v3.0 for Windows ........................SBW3001110706-2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Streamline v3.01 for Windows ......................SBW300S1100640-18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wild type ............................................FHW251R310033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fter dark v3.0 for Windows .................................AD3-00670-66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ADW-33671-73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DSW-36523-57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KAW-64331-12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gency database v1.12c for Windows ................................ADW001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gent 99b...................key:N2CJAHZ8-9CVHRJ3M-26YPLZ8L-BGGD44DT-1EA6CC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gent 99c........................</w:t>
      </w:r>
      <w:r>
        <w:rPr>
          <w:rFonts w:ascii="Times New Roman" w:hAnsi="Times New Roman"/>
          <w:sz w:val="20"/>
        </w:rPr>
        <w:t>N2CJAHZ8-9CVHRJ3M-26YPLZ8L-BGGD44DT-1EA6CC6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</w:t>
      </w:r>
      <w:r>
        <w:rPr>
          <w:rFonts w:ascii="Times New Roman" w:hAnsi="Times New Roman"/>
          <w:sz w:val="20"/>
        </w:rPr>
        <w:t>AGENT 99C................ ....................8JF6ANRB-YDJDU2X2-43G8E92W-BJG1HEEV-ALL3YM1P-EWNB2JM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gfa Fotoflow ................................................410210021-08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dus Freehand v4.0 for Windows ..........................05-4002-20255847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dus Gallery effect v1.5 for Windows ....................36-1500-0400492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dus/Adobe Pagemaker NL v5.0 for Windows ................02-50C8-1000943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03-4044-1004619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03-5007-2017355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03-5025-3032246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dus Persuasion v2.1a for Windows .......................09-2101-2006131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dus Persuasion v3.0b for Windows .......................09-3003-2028491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dus Photostyler v2.0 for Windows .......................15-0208-2021622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15-1115-2011083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15-2000-000000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15-2008-2017483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dus Photostyler v2.0 special edition for Windows .......15-0201-20163289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dus Photostyler v2.0a for Windows ......................15-0208-2025709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lfix v4.16 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A980D41EFC914041DC16AEE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4A0481230FCD9F97104537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AF14D0929F445E36BCD0849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A4009F0F2AC0ZB60A9EB2E4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5C32A17E1675E3CE7533CED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B207435FB750CB1B032AB14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BD6EAE60930661AEAD870E5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DC498A2D607C919B90E93C1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1A4277E1EFDC6B8B508A7B6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EDA9D2A19E73618C3FCAD2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pha five home and business edition v1.0 for Windows .....Z50HBEV1-10191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tamira composer v1.1 PRO ................................644 043 060 003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tos system diagnostic v1.0SO ..............................DIAG7K_9K000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tos system ECU setup v1.1SO ...................................A_ECU002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merica online v1.0 for Windows ..........................s/n: 69-2815-48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p/w: LARKED-MASS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merica online v1.15 for Windows .........................s/n: 48-5004-675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p/w: AMBLED-AN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merica online v2.0 for Windows ..........................s/n: 79-0519-37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p/w: SWIMS-TAGG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merican hertitage dictonary..................................s/n: 366889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M Workflow v3.1 ....................................................00116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nsipaint v2.1 ...............................................name: DIR&amp;MI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12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nsiplus v3.02 ...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nyview v1.00a for Windows .................................AVR-100-42019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OL v2.5 beta 4 ..........................................s/n: 10-5932-020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p/w: GOBLET-MEDI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pple media tool v1.2 for Windows ......................AMT00-00000-21550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pproach v3.0 for Windows................................1F00028-011043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rcserve v5.01 for Windows (10 users) .........................10AS 11636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RJ v2.41 ........................................................name: XXX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23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rcsolo v3.02 for Windows .....................................EVSO 12314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stound v1.5 for Windows ........................................303162065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stound v2.0 for Windows ........................................304450737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symetrix 3D F/X for Windows ...................................2011-0097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symetrix multimedia toolbook v3.0 .............................0740-00237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cad lite for Windows.......................................167-100019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horware PRO v2.0 for Windows .............................8205-2072-30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horware PRO v2.01 for Windows ............................8217-4072-008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Animator PRO .........................................4930-P4-PH-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Animator PRO v1.0 ...............................01603-010203-25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Animator PRO v3.05 ...................................655-100000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Autocad v.R12 ........................................110-100616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Autocad v13.0 for Windows ................................70FEE2F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Autocad data extension ...............................130-100832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Autocad lite for Windows .............................167-100019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Designer new fundamental tools ..................07300-010203-33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Designer learning resources .....................07301-010203-45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Designer training guide .........................07300-010203-30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manager v1.1 for Windows ........................................0014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map v1.0 for Windows ...........................................W 1239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map PRO v1.06 for Windows ......................................20280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45535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menu v1.0 for kids .................................501G4-UHPMH-PCG53-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scribe v2.5 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9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79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6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AB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8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8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bbs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7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92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bbs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 s/n: 6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bbs: ?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6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bbs: Nop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86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sketch v2.x for Windows ...................................123-123456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190-000019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190-000079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190-000190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190-0002849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sketch v2.10 beta for Windows .............................190-0002849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vision v2.0 for Windows .......................................5B35AE2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winnet v1.3 for Windows .................................AWN348CASLT1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winnet v1.4 for Windows .................................AWN348INWUA1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VM-ISDN-IBTX v3.0 ................................................2001507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allade v1.0 for windows ........................................20041004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BS Bowl v1.5 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57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73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97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767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83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86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878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814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236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87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Gfax v1.30 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1234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C9659F6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6543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5D0DB5B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2012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DFCA99E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99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36158E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3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6A2888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4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AFF4C8A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6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D1879E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 .............................................................s/n: 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398B0D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777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67EBAC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34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78FB99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icycle v1.3 bike 'alog on disk ..................................WWUXPQVY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itcom v5.4c .......................................................A2711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A3296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itfax v3.09c ......................................................A2482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itfax/SR v4.06g and Bitcom v5.6d ...............................A0068446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lackboard ........................................name: The Guardian Angel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s/n: $?+1:?C=6A@8.D;69=,1.2G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/n: $=!=A6&lt;C7:4.23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lastermaster v6.x ......................(put the next line in a batchfil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SET SBMASTER=798-32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luewave v2.12 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436880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73871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73871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73843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445180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410475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738968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73863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73866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73864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olo CD-version .............................................7000465510-LN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ookie Bookworm: All stories ................................1-900-903-26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oot commander v1.27 ..........................................R302582-TTH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oot'R v2.11 .......................................name: Generation X 1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s/n: BOOTR-14306-0004-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name: "Your own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s/n: RH-004001-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name: Peacock Lost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s/n: BOOTR-14306-0004-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orland Office v2.0 for Windows .............................IA332A1004695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orland C++ v2.0 for OS/2 ...................................BCP1420WW101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ridge manager v0.33 for Windows ...............................373-0111-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uromanager PRO v3.1 .........................................0E011884720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 Simply accounting v3.0a for Windows .......................1021602-5255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 Simply accounting v4.0b for Windows ......................1020602-2127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lendar v3.0 enterprises ....................................s/n: 610012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key: 1917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lera wordscan v3.0 .............................................BB31234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BB34501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BB39213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lera wordscan v3.1 for Windows .................................HP31023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ligari true space v1.1 for Windows .......................3 10 001 0261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3 10 001 0276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ntax for '95 v1.0 for Windows .........................134-950128-037407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nvas v3.52 for Windows .........................................48511084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50354304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rdshop plus for Windows .............................................07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tdisk v7.xx .....................(put the next line in your AUTOEXEC.BAT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ET CATDISK=XYZZ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tdisk v8.x ..................................................name: Maro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brand code: G445000QI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.B.S.O v2.6 ...................................................p/w: SYSTE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D-Quick cache v1.10 ................................(/NAME=**** /KEY=****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name: Dir&amp;Mi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96E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D-Quick cache v1.11 ................................(/NAME=**** /KEY=****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DDB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12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00F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DF9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3BC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C8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142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7BB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Nop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0D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\\\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2A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D-ROM update v0.3 beta ...................................(edit CDROM.REG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line #1: Registration key : 265797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line #1: Registration key : 126405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line #1: Registration key : 213537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1: Registration key : 4808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line #1: Registration key : 3322694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line #1: Registration key : 2547964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 :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line #1: Registration key : 145044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line #1: Registration key : 14194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line #1: Registration key : 46692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 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line #1: Registration key : 172652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ameleon v4.x ......................................s/n: 34059131041712 S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A2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ameleon NFS v3.14 for Windows ......................3433223117197 P3 C4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34059131041712 S3 A2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ameleon NFS morpher v4.01 .........................34649640121147 S3,D7D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eat master (all versions) .............(Make a empty file "A FOREST.SIG"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(Free space between A and F is important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eck It v4.0 and v5.0 ..........................................000-2370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eckit PRO analyst v1.0 for Windows .............................A7-10016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eckit PRO sysinfo v1.0 .........................................A1-00172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eckit PRO v1.04 for Windows ....................................A3-0624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eckit PRO v1.06 for Windows ....................................A4-11579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eckit v4.0+ ....................................................A3-0624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A3-0975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A3-0982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A3-1140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A5-1717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A7-10016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icago beta build 177 .................................betaside id: 10190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p/w: 999670C9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ICS v2.01 for OS/2 ...................................single user: UN748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multi user: UN7478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leensweep v1.0 for Windows ..................................000-15C-727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115-25C-226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LEANSWEEP 95.................................................000-16C-7299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linical pharmacy for Windows ......................................94123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lose up v5.0 for Windows ....................................IBB463-8528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lose up host/remote v6.0 for Windows .......................31B57D-11211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M-Textfind v2.5 ..................................name: TwinHead [TWH/BDC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bbs: Blue Devils Couri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3774620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M Viewer v3.10 ................................................44718494P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lor view v3.10 ..................................name: Twinhead [TWH/BDC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3788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mma net mail v2.50 for Windows .............................19211134581-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mpel PE.........................................................ASYM102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mplete program deleter v1.4 for windows ...........................72867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ntext v2.0 online dictionary for Windows ......................04.4101.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nversions plus for Windows ...................................904954-25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nversions plus v2.0 for Windows .................................111111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nversions plus v2.53 for Windows .............................983798-03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ol edit v1.50 for Windows .....................................name: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BMJZCPU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name:  CH:IL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LLDDGCP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GINSONX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name: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BZFLNM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reldraw v4.0 NL for Windows ..............................CD4-114-654-4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CD4-234-345-5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reldraw v5.0 for Windows ..................................CD5-050-2165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5-123-4567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reldraw v5.0 rev. E2 for Windows ..........................CD5-050-1180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relflow v2.0 for Windows ....................................SAT5073007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W-Q023-CF-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F2-123-4567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rel Gallery v2.0 for Windows ..............................CG2-020-1234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rel Photopaint v5.0+ for Windows ..............................PP5-0624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PP5-2522-971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rel Ventura 5 for Windows .................................CD5-050-1180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5-123-4567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rstream dedicated Server v1.0 ................................CBA 00094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PU Monitor plus v2.30 for OS/2 v2.1 ......................CPUP-V230-5120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rystal graphics flying fonts for Windows ...................RB10-0140-102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RB10-0140-10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RB10-0140-11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Star v1.0 for Windows .......................................46902896813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bbler v1.0 for Windows ......................................5011380-81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ceasy for Windows ............................................WA1IB1118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ceasy EIS v5.0 for Windows ...................................EI50X1011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gesh v2.0 ............................................334 804 020 072 12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ta access tools v2.0a for Windows .......................1F00028-011043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taboss "C" ................................................93-1207-00039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taboss v1.01 for Windows ..................................94-0202-00036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tacad estimator v4.2 ...........................................5401-109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tacad professional v5.05 (update) .............................DC50C-829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ta junction v5.0 for Windows ..................................W1031002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tamaker v2.0 for Windows .....................................104010201F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vinci E-mail v2.52 .....................................52XVD-GBEUP-6BP3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ytimer organizer v1.0 for Windows ..............................710000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zzle plus v2.1 for Windows ......................................DP9402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zzle plus v2.1b for Windows ......................................05036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12345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????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?????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base III plus ..................................................3745331-2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base v4.11 ......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base IV v1.5 ...............................................WA711C1015219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base IV v2.0 NL ............................................WA712C50000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base IV v2.0 beta 2 ........................................KD712AA00000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base IV v2.02 .............................................IA 712A105181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base IV v5.0 for Windows ....................................DA712A10474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.B. Express v1.50 for Windows ................................PE15003-11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CC PRO v3.02 ....................................................2671090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lrina Preform v1.0 for Windows ............................2201-8201-10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lrina Wincom PRO v1.1 for Windows .................................37Z59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mo maker vx.x ........................................(edit DEMOMAKE.KEY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line #1: 30-11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2: 1822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3: (your nam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mo workshop .................................................name: Okwa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s/n: 0AQ6M5RBRATPN8HN64K05I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neba's Canvas for Win.........................................: 4500597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sign estimator .................................................5055-28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sqview 386 v2.61 and QEMM 386 v7.02...........................003-V1-36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00-19T-831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01-17H-724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01-32H-724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10-17F-9525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000-15X-0119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sqview 386 v2.7 and QEMM 386 v7.5 ..........................010-22H-28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103-22H-908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114-22H-28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sqview /X v2.0 .............................................048-X5X-406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323-X5X-633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481-X5X-159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498-X5X-931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754-X5X-1439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763-X5X-929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783-X5X-580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805-X5X-022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995-X5X-070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000-15X-0119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sqview /X network manager v1.1 ...............................003-V1-36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sqview /X OSF/motif ..........................................002-R1-15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gigrabber...........................................: 6776-3647-1143-44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 copy fast ...........................................(edit CONFIG.DCF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$REGIS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BATMAN VovvF,Swxk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line #2: XXX 28vDp,YgwJ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line #2: YOU w8wvh,VoyJ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line #2: ME Y8vvv,Xgxu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NOBODY Xo27F,UIEX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line #2: SOMEBODY TUxnO,MhA3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2: WHO? Wogvw,TUAt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line #2: *** Ygvvg,WoxK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line #2: ??? WoxnD,TMAe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line #2: --- Xgxvg,VEzK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 copy fast v4.x ......................................(edit CONFIG.DCF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$REGIS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(your name)  K9JBF,B30Q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(your name)  R9CS0,IAJM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 copy fast v4.90 .....................................(edit CONFIG.DCF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$REGIS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2: THE GUARDIAN ANGEL UEHOD,PiNR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 copy fast v5.0 ......................................(edit CONFIG.DCF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$REGIS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line #2: **BATMAN VovvF_WUFf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line #2: **XXX Z8vDp_W0Ii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line #2: **YOU W8wvh_UFAz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2: **ME Y8vvv_KVOc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line #2: **NOBODY Xoz7F_KIIwq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line #2: **SOMEBODY TuxnO_LIPi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**WHO? Woyvw_SBPx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line #2: **??? WoxnD_USQh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line #2: **--- Xgxvg_DSZg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line #2: **### X8vvg_TNZw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3: $NOMS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(* = free spac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 copy fast v5.0a .....................................(edit CONFIG.DCF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$REGIS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line #2: (any name you want) bv. Regis, Pinr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line #2: Registered UMyv5_LQGt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dupe PRO 3 v7.x ............................................200-468-7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200-550-8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 management system v6.10 ......................................642323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642424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 manager v6.03.03 Maxtor HD ................................180026298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 optimizer v1.01 for Windows ..................................111111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top 4.0.........................................................: 064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tinct TCP/IP v3.21 for Windows ..........................s/n: AD000810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key: 78-17-D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R00WELLF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key: F6-72-F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z-it v1.3 .......................................name: TwinHead [TWH/BDC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.1560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z-it v1.3 PRO ...................................name: TwinHead [TWH/BDC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48998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oKo for Omnis 5 runtime .........................................p/w: DOK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oorway v2.22 - v2.30 ...............................(run DOORWAY REGIST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288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619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407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576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536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6274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350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19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4702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338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raftchoice v2.15a .......................................s/n: 23-4234-99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Name: SaLaMan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reamrom v1.3 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15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9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74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5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11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15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8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3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47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3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ream solver '95 summer edition ..........................name: Perry McGe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s/n: 34150376688824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rive PRO v2.0c .....................................................LAKS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rive rocket utility v1.15 ........................................0008954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r. Salomon's antivirus toolkit v6.65 ............................TK22858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r. Salomon's antivirus toolkit v6.68 ............................TK24953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r. Salomon's antivirus toolkit v6.71 .........................DTK3H-0630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CCO, the PIM for Windows .......................................11012326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clipse fax v6.0 for Windows......................................105-944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ight ball deluxe II ...........................................EZ0011143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lastic reality for Windows ............................40-9831-11111-2336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40-04120-64089-267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40-36892-31313-103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lectronic workbench v3.0e for Windows ........................W-00190-E99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mpower.......................................: name/ADMINISTRATOR pw/ADM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nforcer 2.9.................................................: 8768553278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ntertainment digest for Windows...........................: 2011-0021-32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SL v4.0 for OS/2 and Windows ...................................309130095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stimator plus for Windows .......................................5500-94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volve v6.1 for Clipper .......................................EVC6104017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xcalibur BBS server v0.84 for Windows .........................100210000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xceed 4 v4.0 ................................................s/n: W-0355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super TCP: 01A-040-D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key: 40A-5BF-8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xceed 4 v4.1 for Windows  .......................................W -0594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lcon v3.0 .........................................................0336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mily treemaker v1.01 for Windows .............................FTW11R6474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ntasy land v1.20 .....................................(type FANTASY /REG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ysop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6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29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28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ysop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1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ysop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49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ysop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64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ysop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3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0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1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0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ntasy photo collection for DOS and Windows .........................37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r stone cache driver v2.x .....................................1-105011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st fonts v3.3 for Windows ......................................05-U083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st mail v1.20 beta a for Windows ..............................15029096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uve matisse v1.24 for Windows ....................................17339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x for Windows v3.0 ..........................................1004010075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x-a-laugh v1.0 ..................................................GB001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xmaster v1.01 ..........................................4304L-D00-999999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xserver v2.0 for Netware ......................................EV 12137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20FX 9854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(g) Scholar ..................................................FG00217471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do QWK v1.25 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D6ECCA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2027DD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6158BC2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68571B8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DBDE3A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B5A838C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972244D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879CD3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9EA970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6FB762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ghter wing from Merrit studios ...............................1PKY6T89X2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lecompress PRO v1.0 for Windows ......................081494-001L-00P40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081494-007L-00P40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le force 1.0.............................................: X-4425403686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le magic PRO v2.0 .............................................16-001202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lemaker PRO NL v2.x for Windows ...............................70008439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lemark v2.00 beta 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s/n: 103178115872783928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s/n: 104951201058390102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s/n: 7011989341281491281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s/n: 2141801665714618145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s/n: 12515192958421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s/n: 595416720798158250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s/n:  6018110012251191392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2331222501581022262312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s/n: 773713816447792212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s/n: 157225172111192021641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nal v3.0 for Windows .........................................WFNA 1063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rst aid v1.0 for Windows .......................................1002-0E7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rst aid v1.2c for Windows .................................s/n: 1000-A1B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productcode: AF10112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1002-4AB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productcode: AF10112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1002-0E7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productcode: DF10112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1003-F12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productcode: CF10112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#101C32E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xed asset system v9.41 ...........................................306046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e Flinstone cuckoo clock for Windows ......................90500100-00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(* = any numb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olio viewer v3.0 for Windows .................................30WVU12345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ractal design painter v2.0 for Windows .........................0700418QD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 0700585AQ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ractal design painter v3.0 for Windows ...........PW300RAZ0002607-EANY-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rame v2.01 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s/n: FOAFADAK6D8D4GVB2DRC8YDM7PYX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s/n: AA456RTVMPSHLPCHM6DJT8GOWDJS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s/n: BUK5QHSMEMIBIE7DAW75TUTQPPNKL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s/n: V0QDLKGGBC575VNRINDJ7FUBP6KUFQ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s/n: WUXRQUMMRHIOCEL6AIT5FOTCJ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s/n: LUSGQPBMM5IJSEGNADI5ADT67PVUL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 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s/n: PNUKJRFFOABL46IRUFMQCHM8CIX6E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s/n: AAA456RTVMPSHLPCHM6DJT8GOWDJS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s/n: AAA456RTVMPSHLPCHM6DJT8GOWDJS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s/n: AAA456RTVMPSHLPCHM6DJT8GOWDJS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ramebuilder for Windows .........................04-0-01-01-4-0056A-916E2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ramemaker v4.02 for Windows .....................00-0-01-01-4-00C2F-3C9DB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00-0-01-01-4-005CF-90DED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04-0-01-01-4-0056A-916E2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reehand v4.0 for Windows .....................................03-003-000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03-921-343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rontdoor v2.11 ................................................FD0011234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rontDoor v2.20a Multi Line 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123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0000:30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4567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FFFF:B2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567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FFFF:DDA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345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FFFF:870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555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FFFF:D9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0987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0000:26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765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0000:2AF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565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FFFF:DCF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738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0000:205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374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FFFF:925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rontdoor request processor v1.11 .........................(edit FDRPR.CFG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line #1: keyname:Batman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keynumber:20125807DF83A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keyname: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keynumber:654321C7F670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keyname: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keynumber:1111117D806DE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keyname: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keynumber:643346BF1293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line #1: keyname: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keynumber:123456DD84CA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keyname: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keynumber:000436212ACB2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line #1: keyname: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keynumber:00213466CCC58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keyname: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line #2: keynumber:4565468E4A2B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keyname: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keynumber:1241249739E4C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line #1: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line #2:6435670487B8C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TP-Server daemon for Winsock v1.1 for Windows .........: .Va7/onRUR./Kerm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usion DBL CD ..................................................557-0251-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ame wizard PRO v2.0b ........................................ESD-GW-002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amma universe v1.03 for Windows ...................UV0103-000-43LPBSW-654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eopublish graphic windows environement ................1000-0022-0278-10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erman translator .................................................4501477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iflink v2.01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12345644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7589301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0101927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54635487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7402846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8364335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9898790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6655773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6785461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45645612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iflite v2.0 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7575683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6655442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3424524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8686957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85857637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6546480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6666660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4653946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2100009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44411137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ifLite v2.10 .....................................name: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21000057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2100005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2100006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M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21000069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SoMe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2100001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Xxx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210000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name: No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2100000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????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2100008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ifsee v1.8 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s/n: 42843431464131172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s/n: 96342056478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s/n: 10381819736315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6424701965329642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2058324616537471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s/n: 27542374865383476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/n: 549159216478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/n: 738357666478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/n: 576182706478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irlfriend Teri .................................................240-1043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lobal war (any version) 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XE287RHXFY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1V685NSTWD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EG511IKYSY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AB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Q892HIRTF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V422DTCGF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EB492NUXHR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###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ES203YPUFS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bbs: Nop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LSI55KFUET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1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FJ258FNWZZ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-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FU4920LHCZ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olded v2.42 ............................................(edit GOLD242.KEY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line #1: REGISTERNAME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1685731035172C05431006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line #2: FF32690939764D7258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E7DF681E34764D795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line #1: REGISTERNAME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35AF7C144D7A5F7F5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line #1: REGISTERNAME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line #2: 9E767F1E231529124310005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line #1: REGISTERNAME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line #2: 4F8A621E2C1F2F042B691F45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line #1: REGISTERNAME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line #2: ABAC66192E65416B5B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0F281B7B4B764D73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line #2: 9A9F0E6E5E764D7A5D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B7UA1C7C4C764D785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olded v2.50 .......(Include in GOLDED.CFG the line: "include gold250.key"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(Edit GOLDLD250.KEY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#1: REGISTERNAME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line #2: REGISTERKEY C501731035172C0543100A5C7D5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line #2: REGISTERKEY CC07690939764D7256090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 xml:space="preserve">................................line #2: REGISTERKEY 87D9681E34764D7256090A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line #1: REGISTERNAME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line #2: REGISTERKEY C9987C144D7A547256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line #1: REGISTERNAME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line 2: REGISTERKEY AC1B7F1E2315291243100A5C7D5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line #1: REGISTERNAME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line #2: REGISTERKEY D225621E2C1F2F042B691F457D5A7B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line #1: REGISTERNAME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line #2: REGISTERKEY 5BCD66192E65416B56090A5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line #2: REGISTERKEY BF5C1B7B4B764D7256090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line #2: REGISTERKEY 8F080E5E764D7256090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line #2: REGISTERKEY 098D1C7C4C764D7256090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oldmine for Windows ..............................................105763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raphics workshop 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42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78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78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18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 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64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76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76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18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39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20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raphics workshop v6.x and v7.x ..................................name: 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43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9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C&amp;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44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name: 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199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raphics workshop v6.1 ........................................name: Okwa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38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G.O.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2467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raphics workshop v7.0e 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039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An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0414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058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raphics workshop v1.1j for Windows ..................................655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raphics workshop v1.1p for Windows ..........name: &gt;&gt;&gt;MarQuis De SoiR‚e&lt;&lt;&lt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261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ravity verdict law office ...........................GV-940606-6996-0001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WTerm v2.5 ......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arvard graphics v3.0 for Windows .............................16-0300-DS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arvard montage v1.0 for Windows .............................27101 00012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elp development toolkit v2.5 for Windows .....................WQT7YZW6-HD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elp magican PRO v3.0 for Windows ............................97304.300.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i-Cross v2.6 for Windows .......................................s/n: 676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licensnr: 1632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ijaack PRO v2.0 and v3.0 for Windows .............................RYXJ595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ijaack graphics suite for Windows ................................RYS4EKU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HGJS 3 SU CH EB0GSW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HJGS 3 SU CH 3YEM0WH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ome design v1.1 for Windows ....................................05301403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slink v1.21 ............................(type HSLINK (brand) **** *******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(**** ******* = serial numb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................................................................0001 1S2B58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0002 1L3JN2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0341 0LZ5T3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0631 0VIBRJ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0801 1T1GU0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0907 1GUW56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1134 0136ZW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1234 0KZ97Y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2410 06ZN05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3129 1X18BK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slink v1.21 beta 9 ...............................................s/n: 1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1E7H7P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77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1EU00Z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03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1R4I7I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24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10UBWJ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34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1FTXOT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357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1PUMRK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679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code: 1AI9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438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1SAGFZ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5986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1SGI8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6543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164GI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slink DLP (for Procomm+ v2.x for Windows) .......................s/n: 0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BSB258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00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BLJ3N2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00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BNT1CX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05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BMTJQS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08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BTG1U0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11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code: B3Z6WQ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31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BX81BK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46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code: A01CQ0E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333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AQM7KL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655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AW16MY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slink external ......................................................006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ugo plus v8.0 for Windows .....................................s/n: 0960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software code: WIFR80 10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urricane.........................................................07-a172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yperware speedkit v4.91 .........................................SNFBBSUP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BM Bookmanager library reader v2.0 for Windows ...................5799-PX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BM PL/I Personal entry version for OS/2 Warp ......................10H78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BM PL/I Professional edition for OS/2 Warp ........................10H784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ce Zmodem v1.02 ..........................................name: Potman '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3065610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ce Zmodem v6.0 beta .............................................name: SL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s/n: 1-49282-842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dea fisher v1.0 for Windows ...................................W12203-05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dea fisher v5.0 ...............................................W04044-00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denti-filer v4.5 ..........................name: NOMADS ROOM CRACKING CRE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558145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mage commander v1.0 for Windows ..........................100SPW3H07A103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mage Q v2.2 for Windows ............................................90117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magination v2.2.24 ..................................................007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fomodeler v1.5 desktop version for Windows ...................1090-0038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oculan v2.5.................................................: IL20 3460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spiration v4.0a for Windows ...............................1633D1233H45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stall it v2.0 ...................................name: TwinHead [TWH/BDC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7297906093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tegraa visual database builder v2.00 for Windows ..............12055550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tel LANdesk response for Windows ..............................400361.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tellicom v2.01 beta 5 .............................................0409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tergraph's Microstation ...................................0008819300008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termail v2.2x ..............................................6A-000-00*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6B-000-00*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6C-000-00*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6A-000-01*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6B-000-01*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6C-000-01*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(* = any numb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e international OCR .......................................A46IW3315617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ternet phone 3.0............................4073-7453-7038-446a-1d3d-7a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ter stellar annihilation .................................first name: B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37508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2176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2025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first 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17655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first 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16563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first 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15926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first 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16512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1566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1987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1065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Jack v4.59 .......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Jigsaw-it v1.0 for Windows ......................................710440127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Jigsoft v1.2g for Windows ..........................................503-3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KFZ-versicherungs verleich for Windows ............................name: B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Kiwi Enveloppes 3.0............................................: KE301120R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Klik &amp; play v1.0 for Windows ...................................KPE100011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KPG100020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KPU100065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abtech notebook v7.3.0 ..............................................275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abtest v2.9 ............................................(edit LABTEST.KEY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33658740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37438649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26966528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30338056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32860377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17180096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371151727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99117336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123670800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6963487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ahey fortran 77 v3.0b ..............................................B128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andmark Datasafe crashproof v2.0 for Windows ......................51818L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00213057 C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andmark INI expert for Windows .................................00005536X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andmark Speedtest v3.0 for Windows ............................01703286SF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andmark Wintest v1.0  for Windows ............................01860489 TH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aplink v6.0 for Windows .............................LW6USRT-100475-600/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e LastByte Memory Manager v2.50 .................name: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CF5AD7D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0CF2322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8E6A2C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M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9F0BF89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Xxx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DDD4114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????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23A2CE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SoMe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F0A8EDD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name: No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CAB13B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emmings for Windows ................................................1682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ight chat v1.0 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key: 6851416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key: 19149366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key: 31351000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key: 248243094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key: 95318766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key: 2398782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key: 35407448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key: 27520382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key: 321019936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key: 41930533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ightning CD ...................................................LC1100149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ightning graphics C-version v4.0a ...........................004-922-C9D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iquid speed v1.0.2 for 3DS ...........................129003887601142441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cksmith v1.31 ..................................................LOCK-1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gitech mouse v6.30 for DOS and Windows ...................MBAI 008965T6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gitech mouse v6.43b for DOS and Windows ..................MBAI 013904T6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123 for OS/2 ........................................1O00003-353890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123 v5.0 ............................................2350016-384198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123 v5.0 for Windows ................................1F00028-011043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1R10004-22065750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Approach v3.0 for Windows ...........................1F00028-011043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data access tools v2.0a for Windows .................1F00028-011043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organizer v1.1 for Windows ..........................1Q00001-839275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1Q00013-461947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organizer v2.0 for Windows ..........................1F00028-011043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screencam v1.1 for Windows ...........................2350016-01419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Smartsuite v3.0 for Windows .........................1S10015-0847322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VIP .................................................1F00028-011043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view pro 32 bit..............................................Name:sinclai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/n:0980-000-0199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or..............1090-000-0058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W_mgr 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9510142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401163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259448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880946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5913387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85875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387784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77474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74318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889379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Wbull 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908140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24783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11250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79614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564680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50446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70302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739820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664597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84928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Wmenu 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919833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28965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15258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81927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571950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60108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7506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74934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68603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860219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Wuser 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939321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35934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21937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85781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584068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76212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83016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765222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72175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87844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cpassword 3.8.0.......................................: NOV30195MAY2619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c 2 PC PRO plus for Windows ..................................123456-12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cromedia director v4.0 for Windows .................DRW400-1895-9074-207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DRW400-9811-4074-30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cro model for Windows .....................................0428-4079-20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gic v1.33 .......................................................150026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nnequin v1.1 ....................................................100123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pple V v3 for DOS and Windows ..........................DOS-5203-676023-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rvel screen posters for Windows ...........................MVW-92958-12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ster Juggler.............................................: MVW-92958-12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thcad v5.0 for Windows .....................................P501069D0036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thematica v2.1 for Windows .........................2549-51771-93417-627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thematica v2.21 for Windows ........................5870-34471-82354-30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tlab v4.0 for Windows..............................................3353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ttise v1.5.2 .....................................................17337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17339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e mayor BBS v6.25 ..............................................NWGEEGD9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echwars v1.9g ...............................................sysop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XA0N88P78WU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CCHL5GQF88V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XA0N08F82DW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ysop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XA0N4TA4BUQ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ysop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XA0N1QV7T8A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ysop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XA0N9QL70RY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ysop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NN8A49U51FX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XA0N5BR1HUE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AALN1AD4ABR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NN8A1HVD0UY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edia studio beta for Windows ............................ABETA-40490-290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edia studio v1.0 for Windows ............................NNAEA-40721-02586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entor plus flite star 10/93 .......................................92432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focus/370 assembler v3.1.16 ........................URNB0UPP/000000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graphic picture publisher v5.0 for Windows.................NTA-NTA-01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cope v5.06 ................................................MS-12313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oft Great greetings v1.0 for Windows ...............32521-082-01099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oft Money v2.01 beta for Windows ................00-105-0200-9999997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oft Money v3.5 (german) for Windows ................20342-066-002339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oft Office PRO '95 .................................26716-103-01456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27716-102-01283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oft Office PRO v4.3c for Windows ...................28779-051-01014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oft Planner for Windows ..................................076-051-09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oft word 6.0................................................user: ra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01698-053-01027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oft word for windows 95.......................32857-113-0137987-645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oft Works v3.0 NL ..................................16429-020-000028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tation v5.00.95 (5.1) ................................SGBXI48AB-0500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tation CAD v5.08 for DOS and Windows ................6362-CURRY-FRIK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tation powerdraft CAD v5.5.0.5 ........................0008819300008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nitab v9.2 for Windows .........................................W920064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rage raytracing engine for 3D studio ..............................94255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odedit v3.02 ..............................................name: Every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key: FF4FAA6BEA48483E1FFC5D3E5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odem docter v5.2 .................................................M4B006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odem init string database v1.1 ...........................(edit $BASE.KEY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(your nam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line #2: 471108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onarch for Windows ................................................10038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oneymap personal financial director for Windows ............password: CAS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orphing magic .............................................0-672-30320-5 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ortice kern systems v3.1 for DOS and Windows (6 users) .........30411296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ultiedit v7.00e ..............................................ME700E1111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ultimedia solutions ................................................2055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usic magic songbook v1.0 for Windows ..........................932667-219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usic time for Windows ...................................MV20-0-02045-87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y advanced label designer ......................................2223-873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y advanced maillist and addressbook ............................2123-429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y invoices .....................................................2643-209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ystery at the museums .............................................03401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y-T-mouse v1.30 for Windows ....................................FT 13057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atural v2.1.1 for Windows ................................NW121188553222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avcis PRO v1.5 for Windows ........................................MC-92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obook PRO v2.0b ...........................................4711081MIQOEO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7753889AHULQW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opaint v1.1 ...............................................1312649GQISPS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opaint v2.0 ...............................................2233445HPKTNS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4645687JTLVPW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6576876LSOWRV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7489659MRPZPT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8098790NNQYQX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8250129NPMQKQ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8585859NSPVRT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95949300SQUSR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9809760OVHZQU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9876543OVOWAS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opaint v2.1 ...............................................2039485HNKZNW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4391302JQQRMO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4811123JVIRKQ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opaint v3.0 and v3.1 ......................................47110815LMPJVQ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7753889AHULQW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o phantom screensaver v1.2b ...............................4711081WIRJUU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oshow PRO v1.0 ............................................0123456THTJNQ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1480930BQRPQR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4343245TLSPUG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6565767RNIUWQ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7568758XNRTYJQ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7686786XSPWWQ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8465786NVQHQW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8546565LGWR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8978977QVYIVS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8986778PVJVWQ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oshow PRO v2.0 ............................................2115868RUJISN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4711081WIRJUU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6543210BPWTLR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7654321CQMUMS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7670230XOCBSQ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oshow PRO v2.5 ............................................4711081WUIJTR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tcom netcruiser v1.0 internet ......................................916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troom v3.0 ....................................................02-R8096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twork plus ...................................02-AU1-0726C-0RNR-002-200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verending disk v2.1 ............................................NDO10184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orton administrator for networks .........................M5NA15XG104102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orton textra connect v1.1 .....................................A78814921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ovell DOS 7.0 personal netware v1.0 .........................S6-004001-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ovell perfect office v3.0 for Windows ....................1P030XW00010110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ovell personal netware (5 users) .................................2366097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Nupaint...........................................................: 10111220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ffline autoPGP v2.22 ...................................(edit AUTOPGP.CFG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line #1: mykeyid=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742542-1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mykeyid=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964030-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mykeyid=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621628-3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mykeyid=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129751-5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line #1: mykeyid=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293958-3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mykeyid=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516496-6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line #1: mykeyid=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426005-4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mykeyid=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471046-5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mykeyid=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264737-2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mykeyid=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136303-5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ffice control-easy for Windows ...................................3323335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lms v2.0 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ysop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BG66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reg nr: E140093278160173CC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XX3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reg nr: D736448223589BH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YX3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reg nr: S2175847026764QJ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ysop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MX2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reg nr: E208120515876CE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ysop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NX6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reg nr: K190191639523513I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ysop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SX8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reg nr: G161772737700819EQQ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ysop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WX4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reg nr: U12225795321614SL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**3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reg nr: F17424252111614DF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??3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reg nr: Y1461434516839WL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--3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reg nr: K19881246119710IA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LX Off-line xpress for Windows ....................................44-44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mnipage PRO v5.0 for Windows .................................872-0734-0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2804B-C0000037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mnipage PRO v5.02 for Windows ............................2804A-C00-0737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mnis 5 runtime version ........................................110871651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mnis 7 v3.0 for Windows .................................CWRS 270836 202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pen doors v4.x - v5.x 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AA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10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78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E0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0A2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320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112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292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412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60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S/2 Warp 45 day's test CD-ROM 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utside in v2.1g for Windows ...................................OW2183123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utside view v3.2 for Windows ...................................18VS48-39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AB9321-52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agemaker NL v5.0 for Windows.............................02-50C8-1000943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anoramic utils v1.1 ....................................111-976-0001513-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aper direct templates v5.0 for Coreldraw for Windows ...............6067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aper direct templates v5.0 for MS Word v6.0 for Windows ............6088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aradox v4.0 for Windows ....................................IA931A101580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aradox v4.5 for Windows ....................................IA931A100001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aradox speller for Windows .....................................CM550229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Anywhere v4.5 for DOS and Windows ............................PCDH4543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Auto strecken berater netz (german) ..........................0000108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Blackboard .............................................(edit BLACK.REG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1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2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line #3: 5:&lt;;C&lt;6&lt;&lt;=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1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2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3: &lt;&lt;&lt;&lt;&lt;(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1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2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3: &lt;A&lt;7;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line #1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2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ine #3: 9&gt;9&gt;(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1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2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3: 9A8&gt;:@7&gt;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line #1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2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3: :A:&lt;9&gt;;&gt;7=(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line #1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2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line #3: ;?#38&lt;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1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2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3: &lt;&lt;&lt;&lt;&lt;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1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2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3: 66&lt;CC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1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2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3: 22&lt;''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Blox v2.0 ........................................................0805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Board professional v15.21 ........................................0296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Buchhalter v1.01 (german) for Windows ......................8848 50602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Doktor v1.0 ..................................................11396103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-express v1.0 .........................................(edit EXPRESS.KEY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9043090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194165000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135867240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-20057347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-8828694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line #1: 107055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-5573553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136512410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9193644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19833114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Focus v6.01 NL ..................................................17322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kwik powerpak for DOS and Windows ..........................5062180192V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5062736300U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Miler v1.0 for Windows ..........................................W41062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TCP/IP v3.0 for Windows ...........(edit PCTCP.INI under [pctcp kernel]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3547-7666-38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6055-2673-456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4460-8147-173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1345-5431-53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7223-6699-96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6755-2924-97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2052-7135-42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3052-0543-589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8383-3546-97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8701-6893-9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/TCP v1.1 for Windows and DOS ........................s/n: 3917-3337-000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key: 3776-9499-43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/TCP Network v3.0 for DOS and Windows ................s/n: 1990-1025-73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key: 3751-6732-98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Tools v2.00 for Windows .....................................11-50-014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X-DumP v9.2 .....................................name: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YTMARF03BD11B593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YTMAR6231D25CA95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YTMARF7F2DED92B7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M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YTMAR0A14DCA0EC2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SoMe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YTMAR793AA94AB47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name: No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YTMARE5D7FE1E356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Xxx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YTMAR34ECEF6CEA7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????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YTMARB653D6B56DE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eachtree v7.0 .....................................................78071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eachtree accounting for Windows ...................................92575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eachtree complete accounting v8.0 .................................90056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90061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erfectview v6.1 .........................................PV-PAC61-NT2601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erfectview NL v6.10 .......................................PV-PAC61-26015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harlap TNT 32 BIT DOS extender v6.0 .................................271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hoto magic ................................................PH1001LXX-0452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hotoShop Pro 3.04.....................................: PWW300R3000011-92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hotostyler v2.0 for Windows..............................15-2008-2017483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15-1115-2011083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hysik v2.0 ...............................................PHYSIK+V2.0WWW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icture publisher v4.0 ....................................03010010061085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icture publisher v5.0 for Windows .............................NTA-NTA-01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lug-in v2.0 for Windows ......................................136-920311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lug-in v2.x for Windows .....................................s/n: 516738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name: Richard Johnst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MComm v2.30 32 bit for OS/2 ....................................46181105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oly/PM for OS/2 Warp ..........................s/n: 30A9ISCA00334299981TZ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teacher s/n: ISCA00334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pupil s/n: JSCA00334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owerdrive v6.0 for Windows ...................................U6004100639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ower PPL v2.0 ..........................................first 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795:264:4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528:264:2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517:264:25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first 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442:264:1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first 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819:264:45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first 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1034:264:6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first 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597:264:3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252:126:12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378:189:1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270:135:1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ower management v2.02 for DOS and Windows .......................KWW6874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ower PPL v2.0...........................: fname/Me lname/XXX #/442:264:1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actica Musica..................................................: 002150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emiere v1.0 for Windows................................MBW100X3100970-3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eprint................................................: 11-1009-2000217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ocomm plus ...................................................PW 1009110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ocomm plus v2.0 ...............................................PP201163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ocomm plus v2.0 for Windows ...................................PW104675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PPWU20000814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ocomm plus v2.11 for Windows ..............................PPWU21000772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PPWE21000814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PPWU21099999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PPWU211013096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ofesional draw ................................................30000458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30005634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oject manager workbench v2.0 for Windows ..........................1203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oview v1.0 .....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Search v4.4a ..........................................name: GaRY D. [UCF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0000001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Search v5.2 .....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TT Phonebook sept. '94 CD-ROM .......................................H34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TT Phonebook dec. '94 CD-ROM ........................................D28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APlus/FE v5.30 ...............................................12345-6789-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EMM 386 V7.0 ................................................103-27E-536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EMM 386 v7.03 and v7.04 .....................................001-32H-724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EMM 386 v7.5 ................................................010-17F-952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11-17F-000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17-17F-083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103-22H-908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EMM 386 v7.52 ...............................................000-000-000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00-252-477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01-17H-724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101-02H-9099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111-111-1114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114-22H-28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123-70H-032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133-42H-588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213-07H-701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411-37H-5226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EMM 386 v7.53 ...............................................001-32H-724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010-17F-95293-01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EMM 8.0......................................................103-27E-5360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Front vx.xx ......................................name: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bbs: G.!.$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33-33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bbs: G.!.$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22-14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bbs: G.!.$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99-00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M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bbs: G.!.$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1-0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Xxx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bbs: G.!.$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52-19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name: No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bbs: G.!.$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36-62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SoMe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bbs: G.!.$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99-47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modem 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627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30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300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426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343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267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458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641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436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4006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modem PRO v1.10 for Windows .......................................92-006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modem PRO v1.53 ...................................................66-34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modemPro for '95.............................................: 123-456-7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PEG V1.4b .................................................(edit QPEG.REG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line #1: oere - okwa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2C-D05940F512345678804704956DF1A2C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PV/386 1.6c.......................(edit QPEG.REG and put this file in yo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root/path but not in your Qpeg directory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line 1#: 62RE- QPV/386 v1.6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40-E9D70E3D12345678B9C94A5D31BC12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F9RE-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73-45EB9D1B1234567815F5D97B8FEB24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74RE- M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5E-8C2EB8E712345678DC30FC8736556F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line 1#: 76RE- No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3D-CBD1D981123456789BCF9DE19AB2715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line 1#: 36RE- SoMe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26-1C80618D123456784C9E25ED8D6C54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1#: E7RE- Xxx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94-7D971F31123456782D895B51B797A66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1#: 45RE- ????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38-EC8F284B12345678BC916C2BF99F05B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line 1#: E0RE-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CC-F555B64312345678A54BF22364B983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1#: CERE-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5F-717746491234567821690229DA8CD47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1#: 0FRE- 2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29-E8734DC012345678B86D09A052089A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uark express v3.3 with EFI ....................................WX-1257227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uatro PRO v3.1 .............................................DA246D103234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uattro PRO NL v5.0 .........................................IA945C100333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uatro PRO v5.0 for Windows .................................1F945C1009812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IA935A100318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EMM 386 v7.03 en v7.04.......................................001-32H-724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EMM 386 v7.5.................................................010-17F-952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11-17F-000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uery for OS/2 ....................................................5622-1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uick books v1.0 ................................................382.71.9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uick books v3.0 for Windows ....................................100016459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uick restart v1.5 for windows .................................00617051QR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uick time v2.0 for Windows .......................................040904E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agtime 3.0.................................: #/6601120 Production#/87394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amexam .........................................................543218956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amexam v7.01 ..................................................900608140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AR v1.54 beta ...................................name: 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E478F2CB98B7521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79D32A7FDEC3721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!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A9BC77E742FBCA1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????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DBC5B1C421E9281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 name: SoMe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 s/n: 485F619CCD2D2C1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 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 s/n: 5FCAF228CFCBB81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ay dream designer v3.x .................................DW-313-1-8686-477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DW-313-1-9424-340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eachout remote control PRO v4.04 for DOS and Windows ............0006462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00068819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e reader v4.01 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key: AAAAA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key: AK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key: AC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key: AAAG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key: AAI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AAH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Nop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AAG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Min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AAA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Your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key: ACUR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Jok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key: AAAB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egognita GO-CR v2.1 ..........................................UI23C20290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ecognita plus v1.0 for Windows .............................A46AW4226043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ecognita plus v1.25 for Windows ............................A46IW42268524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em-ads v3.0 .....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emote Access Pro v2.02 (250 nodes)..................PF026549CB0002319A00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PFB7B1EF04CDD90AAC00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emove it v1.0 ....................................................100228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ems property manager 500 v3.0 ...................................92336 1/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enderman for Windows ...........................................11148971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ingboot v1.3 ....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ipterm PRO v2.00.01 .....................................name: Jabberwoc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s/n: TPD0-E9C8-DK31-A6A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oadtech v1.0 ....................................................A5-1717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ock &amp; Bach studio v1.0 ............................................024794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oute 66 v1.0 for Windows ...............................s/n: 28424XVMH03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for benelux.map: 2316FSFE7462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oute 66 v1.5 for windows ...............................s/n: 2CDDJ76930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for benelux map: 180SEPN65664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for europa map: 201857282SPQ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&amp;R Report writer v6.0 for Windows ...................................657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umba mainframe connection v4.0 (4 node license) ..................004910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CO Open server v4.21 .......................................s/n: 2BF0160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key: UQQFGHC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CO Unix NFS v1.1.0 .........................................s/n: ING0000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key: JQQBRMY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croll-it v1.3 ...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econd-friend v5.0 ...............................................TR501285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elect time v2.0 .................................................W894S91K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e semware editor prerelease ...................................300100502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er green screen/power saver .....................................SKY79712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erver dat v4.0 program manager .....................................3010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hadow login v1.2b 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8895298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0353284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27019254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14490157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7929282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1696216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1603666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3881033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hez (all versions)..........................................CDCE13570175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CE135712314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CE13571431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CE13572390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CE13572571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CE135726446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CE135728759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CE135729707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CE13573273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CE135738975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ideBar v1.x for Windows .....................................000-19T-831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00-19T-952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idekick v2.0 for Windows ..........................................**-*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(* = any numb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e Simpson screensaver for Windows .........................KAW-64331-12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ZQW-33671-73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ZQW-35600-258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ins for sirds v1.1 for Windows ....................................13710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IO v1.45 16 port version for OS/2 ......................name: Joseph Urb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00102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katteprogram 94/95 v9.11 ....................................62-046-1234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kullcheck v3.5 ........................................(edit SKULLCHK.KEY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9: (Your nam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kylight v3.0 for Windows ..................................XXX-201258-BMA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mooth editor v0.99 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12.34.56.03.96.16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57.60.46.89.90.94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04.59.80.74.97.05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04.96.87.65.90.74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23.54.23.85.96.90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23.45.56.10.99.49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58.75.68.81.98.56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09.78.00.03.96.52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14.13.44.45.96.98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42.34.24.61.94.12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mooth editor v1.02 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07.60.36.98.97.8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76.02.47.47.94.7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98.67.97.78.91.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09.46.88.56.99.2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49.58.67.85.90.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40.95.88.29.92.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92.84.56.32.97.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45.67.47.18.97.4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65.43.21.12.95.4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napgrafx v1.0 for Windows .............................0901-0010-2844-64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nooper v3.30 ....................................................S112-23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oftdesk core v7.02 unlocked .................................07DCR3E 2033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oftdesk productivity tools v7.02 ............................07DPP3E 203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oftline pay CD ..........................................DFGD SCFE PQE EW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oftware caroussel v6.02 and v6.03 ................................302309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ourcer v5.10 ......................................................B3113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B309868-YTH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321851-G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ourcer v6.09 ................................................SR309518-RMY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pectre VR (CD-version) ...........................................7WWD7JM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network s/n: BWRK29R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pinrite v3.1 .....................................................E02258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PSS v6.1 for Windows ...............................................9456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94587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acker v1.1 for DOS and OS/2 ..................................SI1FH36122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acker v4.0 for DOS and Windows ...............................U40AA0796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anford graphics v3.0b for Windows ................................30003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ardate v1.0 for Windows ...................................LSW-83838-97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artrek:"The next generation" screen saver .................BSW-35600-258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ZQW-33671-73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ZQW-35600-258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artrek screen posters .....................................SPW-06753-81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ereo shell v4.0 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orage executive v2.0 for Windows NT .....................024198000101048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reamliner v3.01 for Windows ............................SBW3001100640-18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reets on a disk v6.0 .............................................ST400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reetwizard v5.0 for Windows ......................................24451F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TNG: stardate for Windows .................................ESW-83838-97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udio 1.......................................................: 46821192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uffit Deluxe 1.01...............................................: A 09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yleline designer for MS Publisher ......................28579-087-01136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base v2.0 for Windows ....................................1520100555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base '95 v3.0 for Windows ................................3020100512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35301002033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charts v2.1g for Windows ..............................OPQH93AG1YL3U4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fax v5.0 for Windows ...........................................1109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8941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90404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fax v5.1 for Windows ...........................................1109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jam v1.0 for Windows ....................................26310A-0002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office v2.50c .........................company name: (does not matt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0225000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5 users: (you must specify 5 users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/n: 423829120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print v3.10 ..............................................300-300-12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400-310-007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686-310-117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 queue v3.1 for Windows .................................798-310-001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voice v2.0A for Windows ........................................0015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voice v2.0b for windows ........................................0028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retrack project manager .........................................7301318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7301328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730132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ystem commander v1.28 ........................................Y302121-GJR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ytos plus v1.42 ..........................................SPED-142SYD2-A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ake command ....................................................s/n:3007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ode: 8C7XFRNQ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ango PCB...............................................s/n disk 1: PP222X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/n disk 2: PP222X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/n disk 3:  S140X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/n disk 4:  S140X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/n disk 5:  S140X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BBS v1.2 ..........................................................23102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eles.com v2.72 ........................................9302 6618 2159 117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elemate v4.12 ................................................(type TM /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3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9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95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name: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1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1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04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99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28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9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2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elemate v4.20 ................................................(type TM /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79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6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9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7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04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8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2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9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3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9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eles.com v2.72 ........................................9302 6618 2159 11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eles online for Windows ..................................900W6577025045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elix v3.15 ......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elix v3.22 .................................................A1019106-298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A1043340-3898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elix v1.01x for Windows ....................................W1251600-650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W1902608-637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W1902775-009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edraw v4.62 ..................................................A460-0049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umbs plus.................................................name: MicroSt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user code:E87524F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imbuktu v1.1 for DOS and Windows .............................3130078-33E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imbuktu v3.1.............................................: 067-591-117-4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ime Organizer 2.0.........................................: TMO-A011043-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ime slips v5.0 for Windows ..................................5.101900006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Kterm v0.15 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276MH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501D6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97JVFR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GCII2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I32KHA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NO8ME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SH9IRM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N1OJPM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TTIB5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FH3QTK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opproducer v5.0 for Windows ........................IS3H-081794-CAE00192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otal access analyzer v2.02c for MS Access ......................ST6616272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otal access speller "single user" for MS Access.................ST422047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otal access statistics v1.0a for MS Access .....................ST770082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otally twisted screensaver for Windows .....................BII-00670-66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radewars 2002 v2.0 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FB\D8IP\EI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=&gt;6TCBCQT^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]C\:AA9:W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M4FE\C^JD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OPM6N5W3D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:@HKHX41F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G;@LHCO?C&lt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^\QT:T71N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]:;:?I==1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=CUDULSZ6&gt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rascan v5.x ....................................................7E-08A7-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reboffer v1.0 ....................................................s/n: 62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p/w: Passwor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rip maker road atlas for Windows ........................TMD 100 100 107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ron v1.06 ........................................name: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ST+447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ST+444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name: No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ST+443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SoMe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ST+444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ST+4422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M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ST+4414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Xxx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ST+442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????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ST+441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e Troubleshooter v3.51 ............................................5701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rue Forms 2.0..............................................: TDA20080002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ruespace animation v1.0 for Windows ..........................3100010261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3100010276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rue type effects .......................................TEW31-13A2B-01F0K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rumpet winsock 2.1f.......................................Name: james bo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reg # 2455157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urbocom/2 v2.0 ..................................................1024542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urbofast professional v4.2d ......................................23-HH8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23-HH9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winbridge v3.3 for Windows  ...........................TBCWSYS9409U-10930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ypestry v1.1 for Windows ........................................4788213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41446502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HS Reader v3.0 ...................................name: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8585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45526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63424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M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1773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2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4873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SoMe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84336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name: No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3321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Xxx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5342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????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5765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HS TSR v1.0 ......................................name: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2136413414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6548225445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5216123657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M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41132172262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2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1213826126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SoMe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2465221568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name: No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22645166782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Xxx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6216414657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????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1453424234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ltra compressor II archiver, revision 2 and 3 PRO .........s/n: 26508198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24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26508159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703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56028279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696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29185856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46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28353723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293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5602949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15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5602876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98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5602911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45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2415267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243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313735813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127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ninstaller v2.0 for Windows.......................................I22375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I200956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ninstaller v3.0 for Windows..................................VE185300277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ninstaller v2.01 for Windows .....................................I22375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I200956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niversal VESA VBE v5.1 ...............................10000-0991DA6B-00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10000-133958B9-00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nprotect/DOS 4.2a v646 ................................name: GaRY D. [UCF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000000001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pcheck v6.0 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BG66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reg: L1733975511601739JGL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XX3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reg: L7364132023589JRM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YX3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reg: Q21758126126769OLP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MX2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reg: O541148315876MSE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NX6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reg: E424304356523518CFL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SX8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reg: H395887068700824FNP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WX4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reg: P356362170321615NPF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C**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reg: H17424756111615FKK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C??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reg: O3802594416839MRI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C---3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reg: S19881674119719QRF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surper 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26028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7157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8206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5413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16486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23666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9448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37476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5304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3970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alue vision personal inventory manager v2.0 ................VV-W20-25515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entura publisher NL v3.0 .......................................RWNL0000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ersions/VB v1.1 for Windows ..................................1100200008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esaview v6.2 ..........................................(edit VESAVIEW.REG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line #1: MarQuiS De SoiR‚e [UCF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2: An9dPgC3Z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Fast v2.0 beta protocol driver ...................................VFC0D6F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irtus VR ........................................................I200956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irtus VR for Windows ....................................GWCAA405-000-2AA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is PRO C for OS/2 ..............................................VPP501543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is PRO C++ for OS/2 ............................................VPP60192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is PRO rexx gold edition for OS/2 ..............................VPR154082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isualage team v2.0 for Windows ....................................17H75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isual reality for Windows ........................................VRW0244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oice type control v2.0 for Windows ...............................16H9-7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ueprint v4.0 for Windows............................................92024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1673154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105968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105968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uepro v4.1 (32 bit).................................................83428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UEPRO 4.2...........................................................87442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                         </w:t>
      </w:r>
      <w:r>
        <w:rPr>
          <w:rFonts w:ascii="Courier New" w:hAnsi="Courier New"/>
          <w:sz w:val="20"/>
        </w:rPr>
        <w:t>83428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 xml:space="preserve">                                                               105968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uepro 4.3..........................................................112101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X Rexx v2.0 for OS/2 ...........................................VXR20254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alt Disney screensaver for Windows .........................DSW-30857-276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DSW-36523-57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atcom SQL netware NLM for Windows ................................316004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ebauthor v1.0 for MS Word v6.0 for Windows ..................000-17N-225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ldcat BBS v4.0x ..................................................95-11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batch v5.0j for Windows ......................................id: 26474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#: LG01FNT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batch compiler v5.01j for Windows ............................id: 2633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#: QG017Q3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cat/PRO v4.1 for Windows .......................name: TwinHead [TWH/BDC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93041-271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checkit 2.01 ..................................................A6-0501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checkit retail v2.0 ...........................................B6-0198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com PRO v1.1 for Windows..........................................37Z59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dows 95 (build 490) .........................................100-12086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757-25731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875-721585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dows 95 plus pak.................................28876-062-080582500349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dows draw by Micrografx ..................................DV1001LXX1082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dows for workgroups v3.11 .............................18016-010-01873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19492-020-002835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fax PRO for Windows.......................................1321-2123-717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fax PRO v3.0 for networks for Windows ............server: 1100-0955-480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user: 1152-7632-16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user: 1152-3481-17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fax PRO v4.0 for networks for Windows ............server: 1101-3405-13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user: 1154-2501-70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user: 1154-3403-484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image v2.1 and 2.2...............................name:Registered Vers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8bdcdd2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master v1.5 for Windows ...................................4010625852V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probe v3.0 for Windows ......................................00065088DH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00087228DH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probe v3.1 for Windows ......................................01497186EH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PROBE 4.0..................................................006-18C-6797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sleuth gold plus v2.0 for Windows .............................240-14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sock for windows (all versions) 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6E90014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5CB6S1F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B89E917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9323CC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48AFD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EA88F2A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F60D43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FDE23FD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FCA7776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46D9DA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zip v5.5 for Windows ...................................(add to WIN.INI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[WinZip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name=Murad Mera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n=340775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version=5.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zip v5.6 for Windows ...........................................4F520AC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zip 5.6a 32 bits for Windows NT/'95 ..................name: Murad Mera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40775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zip 6.0................................................name:Jan Klaass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6AE91A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zip 95....................................................name: sinclai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9e290b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ord crazy for Windows .........................................942-010-3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ordperfect v5.2 for Windows ................................1WP52XW08203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ordperfect v6.1 for Windows ................................1WP61XW01663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ordscan v3.0 for Windows ........................................BB39213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ordstar professional v7.0 ........................................290151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argon ............................................................E20-1-3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SSI Cataloguer v5.23 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argon...........................................................: E20-1-3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Diz v1.0e ...........................................name: SoNiC (R) [UCF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77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Diz v1.5e ...................................name: DIR&amp;MIR just for fun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&amp;H767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name: Bonejacker #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4293984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Diz v2.6e ...................................name: DIR&amp;MIR just for fun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&amp;H767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-Men screensaver for Windows ...............................AD3-00670-66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tree v2.0 for Windows .............................................X7110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tree PRO v1.0 ......................................................1156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treenet v3.0 for Windows .......................................N5244209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Ware xvision v5.6 for Windows ........................s/n: 040005100D218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key: 18748F03DA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Zeno graphics superprint v3.10 ...............................400-310-007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Zipconverter v2.0 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Zipchunker PRO v3.01 ....................................s/n: ZCP000000007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name: Steve Vos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s/n: ZCP00000001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name: Gary D. [UCF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Zipzap v9.01 ...........................................................99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Zoc v1.??-v2.04 .................................(push "shift-ctrl-alt-F9"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alias s/n: 12345/234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code s/n: 12345/23456/345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validation s/n: 5875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Zoc v2.07 for OS/2 ..............................(push "shift-ctrl-alt-F5"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part A s/n: 25938/01024/000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part B s/n: 362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Zweckform winform PRO v1.0 for Windows ..............................WF04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