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not an actual crack program.  Instead, it pretends to be the C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he info that MK3 is looking for.  It also has the added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hatever music CD happens to be in the drive, as if it w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instead of MK3.  It will take any command arguments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to the real MK3.EXE.  In this way, it is a little bet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