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____.)_    )___. .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____|    \ |    .   |\/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||    |   |||    |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||    .__/\||    |   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~     ||    |\_\/ |    ~   |_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.______||    ||  ./     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. |\_____\|   .)\ (      /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 |     � ./ ./  \.   |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 af  |/ ./      \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/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-������������--�� ��-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] Universal Programmers Group 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-������������--�� ��-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DISCLAIMER)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errors or damage caused by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The executable is believed to be delivered virus fre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from the use of this program are purely co-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PROGRAM USE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atch in your main CuteFTP directory (where CUTFTP32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OBTAINING THE PROGRAM)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CuteFTP WWW home 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uteftp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 a Tucows "mirr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tuco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FINAL NOTE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for the 32 bit version of CuteFTP only. The patch chang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adds the suffix ' -a' to the 'LIST' command. This will show [a]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, including folders/files tha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END)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