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F-PROT Professional for Windows 95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-density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three 3.5"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3DISK.BAT with the destination drive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3DISK A:. The first disk in this group will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assary to run F-PRO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, create a directory for the installation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&gt; MD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&gt; CD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drive control to the drive that contains the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\F-PROT&gt;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the ONEDISK.BAT program with the destinatio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WNLOAD\F-PROT&gt; ONEDISK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then prompted to hit the enter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