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ersion 1.71C December 17th, 1996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ZTreeBold" is a text-mode file/directory manager for OS/2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since its makers have ceased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e disadvantages of it being a 16-bit DOS program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TreeWin to provide all the functionality I am so accustomed t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b171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le ARCHIVER.BB2 should be in the same directory as ZTB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should be reviewed to verify it reference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do not need to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