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dzio's File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1996 Daniel Schroe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t's 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Interactiv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What does 'Tadzio' stand f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Known bugs an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Getting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dzio's File Compare (or tfc) is a small and fast side-by-side file comp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 for OS/2. It takes two file names from the command line (or on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and one directory, or some wildcards - see below) and displays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-by-side in a VIO window, indicating differing lines. Tfc employ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phisticated resync mechanism to find matching portions of the two files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llow you two scroll through the two files, modify comparision criter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case sensitivity or ignoring empty lines, and jump directly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evious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use it, for example, to compare your CONFIG.SYS to CONFIG.BAK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what the install routine you just ran did to you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fc was modelled after "Jeff's file compare" which was included in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XTree, but has an improved resync mechanism and a better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. It was designed both as a stand-alone program and a plug-in for K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nkel's great XTree clone ZTree Bold (available at fine OS/2 shareware sit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1.64, ZTree distribution archives include tf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t's 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h, that's right - it will cost you nothing! If you like it and still fe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give someone some money, I'd be very happy if you make a do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organisation fighting A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h, and as I'm the curious type, I'd appreciate you sending an e-m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@camelot.de (that's me :-)) if you use it regularly.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fc is copyrighted material. That means you must not do things to tfc I di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you. Especially, don't sell it (give it away for free instead),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ch or disassemble it. Don't use it in military environment or in a comp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arms or weap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ally, "you get what you pay for." So there's no warranty at all. 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liable for any damage, loss of profit or other consequences arising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se of Tadzio's File Compar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aid, I can assure you I did my best as a professional programmer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fc very safe. Both files to be compared are opened in read-only mo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d again as soon as they are read into memory. Tfc never attempts to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r hard disk (except for triggering OS/2's memory swapping mechanis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ompare vely large files), so it's highly unlikely that anything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gets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fc [-options] file1 [file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denote optional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1: Any valid file name, with or without path. Long file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. If it contains blanks, surround it with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not use wildcards ('*' and '?')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2: Either a file name or a directory or nothing. If you do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2, tfc assumes the same name as file1, with the extensio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'.bak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pecify a directory, tfc will append the name and extension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mitting the drive and directory parts, if any) of file1 to it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the directory with or without a trailing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replace the name and/or extension portion of file2 with an aste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at case, the corresponding part of file1 is used in plac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 card. The question mark wild card '?'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this command line      |  compares file     |    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fc c:\config.sys               |  c:\config.sys     | c:\config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fc c:\config.sys  c:\backup    |  c:\config.sys     | c:\backup  (see N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               | c:\backup\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fc c:\config.sys  *.old        |  c:\config.sys     | c:\config.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fc c:\config.sys  d:\aaa\*.old |  c:\config.sys     | d:\aaa\config.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fc autoexec.bat   4start.*     |  autoexec.bat      | 4sta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fc "Letter to Diane"           |  "Letter to Diane" | "Letter to Rosi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Letter to Rosie"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c:\backup exists; if not, c:\backup\config.sys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: Batch mode. The two files are compared, a one-line-info is printed (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re identical" or "The files are not identical"), and tfc exi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following error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: files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 files are not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 one of the files could not be found or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: out of memory (though I'm not sure if this will ever happen under 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is meant for using tfc in batch files, e.g. for synchron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ies or automatic checking if a file has changed before bac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: Case insensitive compare. By default, tfc treats upper case and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as different. This option treats German umlauts correct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: Suppress empty lines. All lines that contain only 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(blanks, tabs) are ignored during compare an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: Compress white space. All sequences of one or more whitespac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reated as one single blank character during compare and displa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it possible to compare two versions of a file where one vers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s, and some editor changed those tabs to a series of blanks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: Sync scan +500 lines. If tfc finds two lines to be different, it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lines were inserted in one of the files, and the matching line is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further down in the file. So by default it scans the next 10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nd it ("resync"). If you compare files of which you know tha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 lines were inserted somewhere, you may want to use this option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y slow down tfc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nteractiv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tfc displays the two file side-by-side on a vertically spl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The colors are taken from ZTBOLD.INI, if it can be fou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tfc.exe lives; otherwise, default colo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ual cursor keys can be used to navigate through the two files. They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n any other program, with one additional feature: If you scroll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to the right, Pos1 does not jump to the beginning of the file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to the beginning of the line. If you press Pos1 again, it then jump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+' and '-' jump to the next and previous block of different l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ively. If there is no such block, they jump to the end resp.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s. The space bar functions identically to '+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s' toggles between horizontal and vertical splitting of the screen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jfc, 'h' is also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l' (thats an ell) toggles line numbers on and off - for those of you who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e more of the files and are not interested in line numbers. Again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jfc, 'n' is also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t' toggles between 25 lines and x lines display, where x is either 50 (if tf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started in 25-lines-mode) or the number of lines of the active mod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fc was started (otherwise). Regardless of the state of this toggle,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ing tfc always switches back to the mode that was active when tfc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1'...'9' sets the display width of tab characters. Note that this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impact on the compare operation, only on the displ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c' toggles between case sensitive compare (the default) and case-insen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. The case-insensitive setting handles German umlauts correct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w' toggles white space compression on and off. If on, all sequenc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tespace characters (blanks, tabs) in the two files are replaced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blank. This affects the compare operation as well as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e' toggles empty line suppression on and off. If on, all lines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but blanks and/or tab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1 gives you access to the online help, although I feel tfc is so eas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ve to use that the online help shouldn't be real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and ENTER both exit tf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hat does 'Tadzio' stand f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dzio is a nick name for 'Tadaeusz', a common Eastern European name. I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s a handle/nick ever since I bought my first modem. I even ran a BBS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'Tadzio BBS' for several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dzio is one of the two main characters in Thomas Mann's novell "To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edig" ("Death in Venice"). It's about a German doctor named "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henbach" who visits Venice in the early decades of this century. He s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dzio, the 16-year-old son of a polish baroness, and is absolutely fascin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him. But society on the one hand and his moral education on the other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mpossible for him to even talk to Tadzio, although the boy noticed hi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n Aschenbach dies, superficially from the plague, but metaphoricall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lict between his feelings and his education, and the unability to l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his feelings. That same conflict and the same feelings are also pres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Mann's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lso is an excellent film by Luchino Visconti. And now bac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anities of computer programs..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Know bugs an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tab character is scrolled out of the left side of an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der of that line jumps left to the window border. Fixing this would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fc much slower, so I hope you can live with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enough people use tfc (e-mail me!), I'll add a color-setup mechanis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tfc reads its color settings from ZTBOLD.INI, so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colors, get a copy of ZTree, customize the color settings and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ZTBOLD.INI to the directory where tfc l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Getting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will always be available at LEO (http://www.leo.o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9/2/1996   First public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comments, wishes, or encounter problems, please e-mail me.I'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ing to move in October, so there's no surface mail address. However,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mail address is NOT going to change the next few years. Send your mails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niel@camelot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homepage for tfc, neither is there a newsgroup or a Fido echo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think this will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