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, Datafile... and Disk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lso allows a compressed diskette image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transmission.  The compressed disket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with the use of a modem on regular phone li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networks. It can be used to archiv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n hard drives or tapes. This guarante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to be the same as the original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s, date and time stamps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is useful for archiving bootable 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lso a powerful file compressor with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expander(XPACK OnLine DeCompression Syst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painless access to compressed fil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ing DOS calls, allowing applications to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just as before. Just put a command(XPACK -z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resident part of XPACK OnLine DeCompression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KB of Upper memory and 32K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.EXE with internal overlay can only be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release (uninstall 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deactivate (TSR off)  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activate (turn TSR on)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x  Ultra eXpander for some high level language compiled progys!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unpack a overlay-exe, plz remember use fullpath &amp;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option doesn't accept wildcards! 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 to creat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compressed diskette image named MYDISK.XDI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ack (restore) a compressed diskette image C:\BOOT.XDI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currently cannot Pack Windows or OS/2 New .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t the ends of these files there a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to be located there. (e.g. the BITMAPs, Dialog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rying to add functio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in near future! (plz .. wait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distribute compressed executables or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authentication, you can use pgp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6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documentation (XPACK.DOC) by 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dox (XPACK.DEU) by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WoRLD^TPiNC/CNF, Veit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el Blanchet, Synopsi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ssembler) and your code will be safer from others'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OnLine DeCompression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aded, XPACK OnLine DeCompression System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on demand to compressed data file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ing any calls a program (including COMMAND.COM) mak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XPACK OnLine DeCompression System passes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on to DOS, but when a call is detected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 file, XPACK OnLine DeCompression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and makes a full size copy on disk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n changes the name of the compressed data file to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itself and renames the new full size fi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Only then does it pass the call on to DOS.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know that this is happening, so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. When an expanded data file is closed without be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deletes the expanded cop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mpressed data file to its original name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s an expanded copy of a data file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letes the compressed original and leaves the expan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to XPACK OnLine DeCompression System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gives programs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ata files are big data files. It does this ver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most all of the software is fooled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case is where a program obtains the size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irectory entry and then reads that number of by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le. The intention is to re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has been seen with the DOS XCOPY command (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 at least) and PKZIP (Ver 1.01, 2.04g at least )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still works wel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/pub/msdos/SAC/pc/pack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/vol1/pub/sac/pc/pack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, or anyone else who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XPACK or any of the accompanying files,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resulting out of the use or inability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r programs in this Xpack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(1.60+) is NOT a free program. It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This means that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and its various features for a limited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in which you may evaluate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has  not  been  disabled  in  any  way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 One is granted a  30  day  peri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o  evaluate  the  suitability  of XPACK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If you use  XPACK  for a period lon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it is assumed that XPACK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nd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Xpack 1.60+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20,- for an e-mailed diskimag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30,- for an air-mailed diskett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SD 15,- for cheques and bank transfer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users please see xpack.frm for detai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eign users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(v161) can be registered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: &gt;&gt; xpack161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bonus pac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(uuencoded if you hav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decided to register?  That's very kind of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 The  more   registrations  i  get   th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i will mak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