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are directories commands C and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Gather function implemented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rectory commands Alt-T/Alt-U to tag/untag files b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twice while logging at startup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problems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 234 prevented logging certain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output was not visible under N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o was displaying an error message when crea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after editing a file from a global/show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command attempted to delet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ld format filenames (8.3) now passed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being correctly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position indicator made proportio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all files from an archiv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d - Changed parsing of ZIP listing to fix alignmen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history list updat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.BTM as recognized file type for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timestamps show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12hr clock display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verted ZTW.ICO to usable form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s with long volume labels prevented logging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vercame a 4gb volume limit o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global totals 64bit to support &gt; 4.3g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file list was limited to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(archive) from Showall/Branch/Global doub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stuck afte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not forcing page feed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/tree/c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function needed to restore video m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ug in View searching from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'/' key to act as '?' for dis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functioning under '95 when 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viewer now opens files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j commands now working from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now start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rting '*' logging lead to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ut box displayed once at startup after registering (Alt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not resetting after Alt_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- Included sample .BAT files for .ZIPs and .B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12/24 hour tim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ortDirectory()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Device setting for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current path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rd errors (disk A: not present) causing two error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yymmdd dat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unction, wasn't allowing replacement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 with registration ke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with open archi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mplemented registration processing and utility ZTW_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- to path searching logic - removed Program path from ZTW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problems when using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 preventing the whole file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setting filespec with no matches in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apsLock bu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ZTW.INI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Esc during re-logging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hape for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to copy/move as/rename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-mode changing for both fullscreen and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t requested video mode at startup (config 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screen being cleared after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agged files (ctrl-F5)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E and Alt-O to start sepe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(I hope) problems logging empt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routine was not catching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New date' file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-F5) was corrupting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/Ctrl-Global worked only when matches wer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_C to emulate Ctrl_E in Open 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ideo-mode to setting in configur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F occuring in file-logging of ver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was not restore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times were not being converted to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 functions did not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olume nam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editor changed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s switches (eg. /XT) accep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during logging (after startup) caused a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 thanks to all the brave souls who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ZTW through its paces and help me weed out the b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