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tyles Disk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 save a backup copy of your c:\bb\bbw.LST file if you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style descriptions - see below. If you haven't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BW.LST file, then you don't need to do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running Windows, go to a DOS shell, get to a DOS prompt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- then type -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installation is to install the files to your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will copy (to your c:\bb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yles for Styles Disk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mo Songs for Styles Disk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