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oloist Dis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NSTALL from the A: prompt to install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o a DOS shell, and then get to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then type install. (don't type A:INSTALL 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2 disks that make up this "Soloist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.ZIP files (PKZIP) files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using PKUNZIP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iles within the ZIPS are soloist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reside in the home directory of Band-in-a-Bo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be found by the program. The hom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he program files reside (it is usually c:\bb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files on the disks like Solois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et installed to c:\bb\solo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should go to the BB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need to manually inst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PKUNZIP *.zip c:\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C:\bb is your home directory of 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