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 1.01 BETA_2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DOS JAR executable to JAR16.EXE.  User can rename eithe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to JAR.EXE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JAR password authentication method.  Please read not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estjar.bat to exclude system and hidden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.dat"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the error messages encountered when using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supported commands such as "e","x",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JAR archive signature ident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ompatibility problem with QEMM.  (Sometimes JAR ref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 under QE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ge fault when executing "test" command with arch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OTE: New "Authenticate" metho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 contains an exportable (from USA) archive prot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nly checks for a valid archive passwor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TA_2, this method has been changed to permit ARJ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JAR decompressor sources without allow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archive file data.  A modified algorithm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used to access protected data. 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will not contain this modified algorith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ethod is called "Authenticate".  The old "Authent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s supported during updates and extraction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ion of n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hg0" option is the shortcut for "-hgAuthent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trongly encourage you to convert archives prot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olete "Authentication" method to the new metho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vprot.bat" is an example batch file which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.  We apologize for any inconvenienc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