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FOR THE REARJ ARCHIVE CONVERSION PROGRAM 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J software and manual copyright (c) 1991-96 by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J version 2.2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originally was been designed to provide conversion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However, it may be used to convert into the JAR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ckage, the REARJ.CFG file is modified to conv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format by default using the DOS arch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does not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between LZH, ZIP, PAK, ARC, DWC, HYP, LZS, ZOO, ARJ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, DWC, HYPER, LARC, LHA, J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archivers have significant bugs which can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that REARJ cannot detect.  It is not th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out other program's shortcomings.  I suggest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utput to a printer to facilitat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 correct.  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set the "-t1" option for ARJ in ARJ_S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CFG configuration file.  This may cause file siz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1.00, 1.10, 2.00, 2.10, 2.20, 2.21, 2.30, 2.41a,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ually set by the PATH command in your AUTOEXEC.BA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EARJ, changing its name to something e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archiver programs (ARJ, PAK, PKZIP, PKUNZI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er are installed in a DOS PATH directory!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the REARJ.CFG be modified to use FULL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ll archiv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ssumes that you have the new SCAN version 8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option /sub to scan subdirectories.  Thi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lso assumes that SCAN.EX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archive(s) to this directory.  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uffixes.  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REARJ *.zip /aLZH  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J *.zip /a*  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by the internal recursive REARJ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were found.  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nversion in the log file.  The default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RJ.LOG.  You can specify the log file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arget archive format is normally JA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RJ *.ZIP /tlzh".  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from the original archive.  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causes REARJ to simulate the conversion proces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ZIP          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to J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ZIP *.ARC       this converts ZIP and ARC files to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SOFT.ZIP          this converts only SOFT.ZIP to SOFT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A:*.ZIP /f /d  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ARC /r       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directory to J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SOFT.ARJ /tZIP 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J /u            re-archive all J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* /v /wd:\   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between the ARJ, ARC, LZH, PAK, ZIP, DWC, LZS, HY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formats.  The commands PKPAK and PKUNPAK are used f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HA is used for LZH files.  You can chang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xternal command.  The external comm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specified pathnam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VIRUS C:\BIN\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name.  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ttribute.  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upplied REARJ.CFG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(not at the office) use, the shareware version of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used only by JAR or ARJ users.  An user is 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 JAR on a regular basis.  Others who wish to use REAR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registration or site license for the ARJ or J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.  I will TRY to fix them.  See JA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Created registered version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Added pathname requirement for VIRU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ixed /f /d /u processing when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ixed /z processing with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jg+ to ARJ in RE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