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JAR shareware version 1.01 BETA_2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ST version of JAR.  Any or all features may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d the final release.  Please report any bugs that you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evaluation use of JAR in a business, commercial,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 environment requires a license.  An offic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will probably take several weeks at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s originally released by the author came "sealed"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.  Re-archival of this software will destroy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, Windows 95, and Windows 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rocess and archive over 50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speed.  Compared to the popular archivers, PKZIP, RAR, UC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 JAR provides typically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has the option to create multiple volume archives with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JAR useful for making backups to multiple floppies or arch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file to several floppies without "SLICE"ing. JA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multiple volumes into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yriad of commands and options to provide outstand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01B.EXE  - An ARJ-SECURE "sealed" ARJ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NTS.DOC     - List of authorized ARJ and JA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.CRD    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.DOC     - Description of JA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.CFG        - Default JA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.DOC        - Reference manual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.EXE      - JAR DO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32.EXE      - JAR Win 32 bi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_C.COM      - JAR DOS en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_C.DLL      - JAR Win 32 bit en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.DOC      - Help fil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.DOC    - License policy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FRM.DOC   - Order form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CFG      - Default REARJ configuration file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DOC     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EXE     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JAR.BAT    - Batch file to tes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TE.DOC   - Technical information abou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_JAR.DOC    - Description of advantages of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SNEW.DOC   - Changes to JAR from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BACK.BAT    - Sample batch file to backu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INCR.BAT    - Batch file to incrementally backu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REST.BAT    - Batch file to restor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.J       - Sample JAR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PROT.BAT   - Batch file to convert archi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port version of JAR does NOT contain the encry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 and JAR_C.DLL, per USA expor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JAR software, simply copy JAR16.EXE, JAR32.EXE, JA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, and JAR_C.DLL to one of the directories nam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RNING:  This is a preliminary JAR TEST VERS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ntains program bugs.  Use caution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