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THE OFFICIAL RELEASE IS NOT DUE FOR SEVERAL WEEKS AT THE LEAS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R ORDER FORM (rev 1):         Prices valid until January 1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ert and Susan J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wood MA 02062          Fax number: 617-769-48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                       Email: robjung@world.st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sed to register stamp your software, 50 characters 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 St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_ Postal 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C REGISTRATION for the internal use of JAR16 and JAR3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registration at $45 ...................................... 4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USE LICENSE for the use of JAR16 and JAR3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oose ONLY ONE of the following JAR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  8 computers ... at $30 each, nbr computers ___x 3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11 to  40 computers ... at $25 each, nbr computers ___x 2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51 to  75 computers ... at $20 each, nbr computers ___x 2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101 to 174 computers ... at $15 each, nbr computers ___x 1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201 to 384 computers ... at $13 each, nbr computers ___x 13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1 UNLIMITED SINGLE LOCATION SITE LICENSE,   $2500 total fee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1 UNLIMITED MULTIPLE LOCATION SITE LICENSE, $5000 total fee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 SOFTWARE/DOCUMENTATION DISKETTE INCLUDED IN FE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R-SECURITY ENVELOPE serial number (included with registration/licen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exact name to be displayed by the JAR security envel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will look lik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JAR-SECURITY envelope signat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_____________________________________________________________ R#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ct name or identifier, one line, 66 character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/documentation diskette .......... at $5 each,  ___x  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HE REGISTRATION FEE DOES NOT INCLUDE A DISKETTE!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FEE FOR PRODUCTS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FTY percent discount for ARJ licensees switching to a JAR      -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of EQUAL or LESS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state residents add 5 percent sales tax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RDER (Minimum credit card order is $10.00)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yment by check NOT payable through a USA bank, add $40.0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ERMS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ENCLOSED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TOTAL ENCLOSED IN FOREIGN CURRENCY]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      ( ) Check        ( ) Bank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Money order  ( ) Credit card - See instructions in file CREDIT.C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LL CREDIT CARD ORDERS MUST BE SENT TO PUBLIC SOFTWARE LIBRARY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 (if needed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  DAT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J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    ( ) BBS/WEB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JAR?  (check as many as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Compression             ( ) Multiple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Pricing                 ( )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Support                 ( ) RE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check, US POSTAL Money Order 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in USA funds payable through a USA bank and made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Software.  Payment may also be made by bank wire transfer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ransfer details.  Purchase orders (net 30) for order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.00 will be accepted from businesses and government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are handled by arrangement with Public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.  See the file CREDIT.CR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a check NOT payable through a USA ban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over $100.00 (USA).  Please make the payment in USA fu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$40.00 surcharge to cover handling and bank transfe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llow a few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