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MANUAL FOR THE JAR ARCHIVER PROGRAM            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 COVER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FEATURES OF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BENCH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 TO USING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OTHER ARCHIVE FILES TO J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JAR AS A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ERR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JAR USES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USER ACTIO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DIFFERENCES BETWEEN JAR AN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ARCHIV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FEATURES OF J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comes as a 16-bit executable (JAR16.EXE) for DOS and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(JAR32.EXE) for Windows 95 and Windows NT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full advantage of 32-bit instructions and the "flat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. Sometimes this 32-bit executable is referred to as the "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JAR ranks as one of the best in compression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reduction of the currently available archivers.  JAR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ly better than such popular archivers as PKZIP 2.04, 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 3, RAR 1.55, RAR 2, and LHA.  JAR uses a modified form of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technology to provide excellent compression, fas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ast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to process and archive more than 50,000 fil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provides the CHAPTERS concept which allows one to sto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s in the same archive using incremental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individual file or chapter comments with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ting comment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of ANSI 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has MS-DOS international language support for the proper c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to put the entire JAR command line in a respon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s in "JAR @command.rsp".  Supports nested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bit CRC file integ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ercentage milestone display for the entire archiv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test new archive before overwriting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option to do a byte for byte file compar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that can span diskettes. This allows the user to back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hard disk drive to multiple floppies.  Recovery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s convenient because the JAR archive header keep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disk location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facility to recover files from broken archive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y to add recovery records to important archiv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o repair damag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integrity check in JAR to resist hacking or virus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security envelope "seal" feature to resist tamp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ed archives. This feature disallows ANY changes to a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and chapters lock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option to protect archived files both using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 of the files to be added to or exclude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one or more list files. In addition, JAR can gener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 of files to be excluded from processing by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command to test JAR reliability. "testjar.ba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-to-use batch file for testing on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long filenames translation into short names when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which allows the customization of default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. Includes a set of default options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 640K DOS barrier using EMS and/or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option when wildcard selection is not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orting in li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bit JAR version allows the use or storage of both lo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filenames. It uses filenames compatible with DOS OEM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BENCHMA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chmarking results are very dependent upon the data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s.  We compared JAR with some of the leading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s: PKZIP 2.04g, UltraCompressor II Version 3, RA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_3 for Win32, and RAR 2.00 for DOS.  LHA 2.X and ARJ 2.X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.  Their compression size numbers are very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KZIP 2.04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: Pentium-100, 24MB memory, no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YSTEM: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:\win95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high=c:\dos\pow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MemoryLimit=1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AvailableMemory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exception is JAR16.EXE which was tested in DOS 6.22 with 1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MS memory.  This was due to the slow Windows 95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tion which decreases JAR's performanc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EMS used (up to 1.5 times).   We recomme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32.EXE in Windows 95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ET:  The Calgary Corpus (18 files totaling 3,251,493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r file set used to compression r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              Method      Compression time  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32                 Maximum           31s           903,863  (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32                 Default           21s           910,676  (101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16 under DOS 6.22  Maximum           41s           935,675  (104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16MB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16 under DOS 6.22  Default           29s           945,690  (10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16MB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 2.00 beta 3       -m5 -mde -s      261s           951,992  (10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 2.00 beta 3       Default solid     48s           997,418  (11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 2.00 beta 3       Default           41s         1,008,455  (11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 2.00 for DOS      Default solid     25s         1,030,894  (114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2 rev 3             Default           30s         1,051,516  (116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2.04            Default           17s         1.074,550  (119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ET:  Microsoft Visual C++ 1.52 (462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ing 18,806,153 bytes, mix of executables, text, DLLs,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              Method      Compression time  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32                 Maximum          264s         5,984,311  (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16 under DOS 6.22  Maximum          341s         6,279,415  (10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16MB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 2.00 beta 3       -m5 -mde -s     1004s         6,351,777  (106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32                 Default          173s         7,050,008  (118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16 under DOS 6.22  Default          250s         7,267,567  (121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16MB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 2.00 beta 3       Default solid    273s         7,856,362  (131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 2.00 for DOS      Default solid    151s         8,314,078  (139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2 rev 3             Default          190s         8,556,558  (143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2.04            -ex              140s         8,906,367  (149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2.04            Default           96s         8,945,476  (149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16/JAR32 shows its best compression with large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ssumes that you have already executed th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archive and extracted its archived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the JAR software, simply copy JAR16.EXE, JAR3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.CFG, REARJ.EXE, REARJ.CFG and optionally JAR_C.COM, JAR_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vailable in non-export version only) to one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in your DOS PATH statement found in your AUTOEXEC.BAT.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s, this directory may be C:\DOS or C: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for a DOS machine or for a DOS environment one 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XMS strongly recommended.  Four MB of EMS prefer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tanding compression.  More memory is better.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memory usage is available in section "HOW JA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 TO USING J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document INT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OTHER ARCHIVE FILES TO JA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 this software is the program REARJ. 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to individually or collectively convert archi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ormats to the JAR format.  Read REARJ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J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ype JAR16 [return], you will see a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ype JAR16 -? [return], you will see more detail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unless specifically indicated, references to JAR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include JAR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"-w" working directory switch, JAR does not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availability before overwriting the original archiv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Be sure that you have enough disk space for the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using the "-w" switch. If JAR aborts in this situa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sk space, JAR will keep the temporary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RJ and PKZIP, JAR requires extra disk space to UPD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. JAR will backup the original archive while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archive, so enough room must be available for both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ame time. Also JAR requires additional space for a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used to store the archive header and a list of fil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during an add command, JAR will ALSO ad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rectories scanned while searching for matching filename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files were found, JAR will build an archive if 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scanned during the operation.  See the "-hb" op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JAR will not extract overwriting a readonly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-ha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uses a configuration file to store global user setting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the configuration file is named "JAR.CFG" and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ame directory as the JAR16.EXE and JAR32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JAR AS A BACK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can be used as a substitute for a back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artial command lines illustrate a full backup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cremental backup command, and a restore command. The onl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 are the names of the files to backup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16 a backup1 -jt -r -m4 -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16 a backup2 -hba1 -b0 -jt -r -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16 x backu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then copy archive into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16 y backup -oa:backup -vvas -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may create backup directly on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16 a a:backup -jt -r -m4 -b0 -hk -wc:\ -vv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familiarize yourself with the above switche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modify the above command lin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ossibility for incremental backups is to us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16 ac chapters -ht1 -r -js1 -hl -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store the last chapte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16 x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store any other chapter (in our example #5)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16 x chapters -j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useful to review chapte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16 lc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lso recommend you test JAR reliability with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using the JAR "test" command.  See TESTJAR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ERROR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specified file is not found during an add, J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processing. Note that files specified within an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file that are not found during an add will NOT trigg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"-hl" option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isk full condition or any other file i/o error, J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ly terminate with an error condition and delete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will only delete files after all them have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isk full condition or any other file i/o error, J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ly terminate with an error condition and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 ERRORS OR BAD FIL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where an JAR archive has been corrupted, J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a CRC error or a Bad file data error. These corru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result of an unreliable diskette, a computer memory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transfer glitch, or incompatible CACHING software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se errors are the result of file transfer gl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CAL ERROR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sets up an interactive critical error handler to hand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errors like "sector not found" and "drive not ready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ritical error occurs, JAR will prompt the user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try Y/N?". The user may retry the failed opera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". Pressing "N" will fail the operation.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BREAK to abor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option to disable the critical error handler in th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32.EXE doesn't have an interactive hardwar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JAR USES AVAILABLE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JAR's advantages is its ability to use addition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compression.  Unlike most other archivers the JA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EMS or XMS to improv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uses a fixed amount of XMS memory to cache its over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bout 300K) and requires an additional 500K of XMS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erformance. When JAR compresses data it first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EMS memory. If there are more than about 640 Kbytes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mpression method is -m2..-m4 then JAR allocates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it to improve compression. You may specify that JAR us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84 Kbytes of this memory. The more EMS - the 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d, but JAR will work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t enough EMS then JAR uses XMS instead. But "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" compression is significantly worse. JAR compression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does not depend significantly on the XMS amount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al value is less than 4 Mbytes. The JAR XMS engine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60K more DOS conventional memory compared to the EM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tracting, JAR uses available XMS or EMS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. The recommended value for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using the "-m2" and "-m3" method is 1.5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and/or XMS, for the "-m4" method, use at least 3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/XMS. With less memory JAR may use a swap file instea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in worse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oth EMS and XMS are available JAR itself chooses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mount and type for the selec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R DOS version requires EMS 4.0+ and XMS 2.0+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JAR DOS version achieves significant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and uses less memory with EMS available, special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to ensure that the EMS driver (such as EMM386.EX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and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S driver works in a more "complex" way than XMS.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"hole" in DOS address space for the page frame. Us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orks with 386+ memory paging enabled. As result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oftware or hardware may conflict with the EMS driver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mory manager documentation for details.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that you ensure that DOS JAR works reliably with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using the "test" command. If you detected problem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disable EMS usage using "EmsLimit=0" in the JA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JAR in Windows 3.X or OS/2 be sure the PIF file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settings allow JAR to use EMS and XMS. By default X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usage may be limited to 1 Mbyte. We recommend increa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to 4 Mbyt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Win3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for Win32 requires about 1 Mbyte of memory for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The compression engine may use additional fre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compression since more available memory allows th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engine to match strings at larger offset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good compression is achieved when JAR uses 3-4 M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8-10 Mbytes gives the best compression. JAR may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0.5-3 Mbytes) for good compressi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R Win32 version works significantly faster and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han the DOS version. So in Windows NT and Windows 95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use the Win32 JAR version. In DOS, Windows 3.X and OS/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S J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est way to tune JAR memory usage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eckAvailableMemory=Yes" in the configuration file. Then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s the free physical memory currently available and u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JAR never uses more memory than the limits that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 file ("XmsLimit", "EmsLimit", "32MemoryLim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re is actually more free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eckAvailableMemory=Yes" you may use very large lim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, 8192 Kbytes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d users may set "CheckAvailableMemory=No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"real" memory amounts in "XmsLimit", "EmsLim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2MemoryLimit". Be sure that the memory specified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; otherwise, in operating systems as Windows 95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, OS/2, intensive memory swapping may occur which will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 system performance. "CheckAvailableMemory=No"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for batch processing. But again SPECIFY MEMOR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REALLY AVAILABLE. It is better to specify a small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than wait for hours due to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S implementation in Windows NT is slow. So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do not use the JAR DOS version. Use the JA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USER ACTION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prompts the user for action at certain times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of prompts. One is for yes/no permission, another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lename, another is for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AR yes/no user prompts provide a lot of flexibil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to the normal yes and no responses, JAR also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responses: quit, always, skip, global, a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lobal" sets JAR to inhibit all subsequent user prom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ing YES for all queries as if "-y" w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ways" sets JAR to assume YES for subsequent quer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. For example, answering ALWAYS to the overwrite que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YES for ALL subsequent overwrite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kip" sets JAR to assume NO for ALL subsequent quer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mand" prompts for one DOS command and then executes it.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turns to expect an answer to the current yes/no quer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stall a TSR program using this command prompt as JA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enough memory left to 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ed responses such as "y", "n", "g", "a", "s", "c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{16|32} &lt;command&gt; [&lt;switch&gt;...] &lt;archive_name&gt;[.j] [&lt;arguments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guments&gt; ::= &lt;switch&gt; | &lt;wildcard&gt; | &lt;filename&gt; | &lt;list_file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response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witch&gt; ::= {'/'|'-'}&lt;switch_character&gt;['-'|&lt;op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_file&gt; ::= '!'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sponse_file&gt; ::= '@'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nd switches can be enter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the first non-swit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supports the use of either "-" or "/" as the swit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You may m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      turns on switch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-       turns off switch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name    provides the name argument for switch "-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s or filenames with spaces must be qu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Program files\*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"Program files"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s or filenames that can be parsed as a switch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quoted, too. JAR parses a switch option until the first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part may only be a switch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   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x"   i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-    turns off "-x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"-"  excludes filenam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"x-"  reports error as "-" is not followed by a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stead argument 'x-' is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specify a quote character as an argumen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specify two consecutive quotes (and argument itself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d to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16 a test -g123""""4567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16 a test -g"123""456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case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4"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options can be combined to save comman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some switch options take optional string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must be the last option in a combined argumen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because JAR accepts the rest of the argument to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. You can combine "-r" and "-y" to make "-ry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mbine "-wd:\" and "-r" with "-rwd:\", beca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aking the string argument is last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that only accept the "-", "0", "1", "2" modifi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The "j" in "-jX" option switch is a SHIF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a combined "-jftl" is a combination of "-jf", "-j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jl", since the "j" shifts the meaning of subsequent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gument tok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 -ryjftl   &lt;=&gt;  -r -y -jf -jt -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1ywd:\  &lt;=&gt;  -b1 -y -w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h" is another SHIF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JAR file suffix is ".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AR archive name must be the first filenam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command. The switches and other filenames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 names follow the Windows 95 (NOT DOS!)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 "*" or "*.*" mean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*.DOC"      means all files with an extension of "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?B*"        means all files with a second character of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??"         means all two character leng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*1*"        means all names that contains character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*.*.*"      means all names that contain two ".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re are minor differences with Windows N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. JAR interprets a wildcard (?) as "any character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zero or one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for &lt;wild_name&gt; for all commands except for "d" is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gument "" may be used as the wildcard that never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upply one or more filenames for files containi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be added to an archive. The filenames must be lis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line. The list filename(s) must be prefixed with "!"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!list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build a long command line using respons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file is "included" into the command line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. Multiple and nested response files are allowed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may be split over as many lin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JAR16 a archive @switches.txt @wildcar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asic command to add disk files to a JAR arch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the "-r" switch (recurse subdirectories), JAR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files in all of the subdirectori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wildname.  Along with these files JAR also will ad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ne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last action is similar to UC2 but different from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.  See the "-hb" op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a archive subdir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all files in directory "sub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32 a archive "c:\Program files\*"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all files in directory "Program fi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Both DOS and Win32 JAR versions ALWAYS use Windows 95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matching style. This means that "subdir\*"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bdir\*.*". The wildname "subdir\*." selects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dd and listing commands with all files selected JA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archived data ratio. This ratio does not includ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and recovery records. Only "pure"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compresses archive header. As a result whole archi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s time to time even when compressing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: Add new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tage of a chapter archive over a series o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of the same set of files is that space can be sa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be archived do not change or change slightly. On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an produce the same results as one hundr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backups. In other words, one can update a chapt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hundred times and fully recover any one of tho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ly speaking, each file in a chapter archive has 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span range. When a file is backed up and has not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ackup, only the lifespan range is changed.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NOT added to the archive since a copy already exis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ed up file is different from the previous vers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added to the archive with an appropriate chapter r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 of the file is still kept in the chapt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particular chapter is restored, JAR selects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lifespan includes the chapter number requested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suppose one made a series of daily chapter backup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directory where only one document out of the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changes on a daily basis. The chapter archi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original one hundred documents plus a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's chang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ac" command works like the "a" command, but adds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created chapter. JAR manages an almost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"-js" option for IMPORTANT DETAILS about method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added to a new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c archive subdir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all files in the directory "subdir" into new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uses two compression methods. The "solid" metho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files in the usual manner.  The "version" metho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ress files with the same path but within different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is optimized to compress only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le updating from chapter to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current JAR version supports "version"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files with a size less than about 500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ersion" compression also allows faster updates to an arch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xception is the first time that a new fil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. In this case JAR must change the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the file (from "solid" to "version") and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time. The next version update will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"-jb" option for more details how to extract or list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Commen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you to comment the archive header 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r archive chapters. JAR will prompt you for each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ill be prompted for up to 50 lines for each comm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ontaining only a [return] will terminate the com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an choose to input comment data from a file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filename preceded by an "!" as in "!archive.txt"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lumn 1 of the first comment line. This file is read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Only the first 4096 bytes of the file will be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rase a comment from an archive, type [space] [return]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omment line and [return] on the second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file comments but not archive comment, u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c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the archive comment but not file comments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c archive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only the archive comment at the command lin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c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a comment via the command line, use predefined "NU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c archive -z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omment an archive with other upda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a -zcomment.txt archiv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allows the storing of ANSI style comments. Wh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ents JAR itself emulates ANSI.SYS driver behavi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screen and then dumps the complete pictur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virtual screen is two columns narrow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l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: extract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ccepts a single argument - destination file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mitted, JAR extracts the configuration file as "jar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ful if the configuration file is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you to delete files from the archi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selection is not suitable, you can use the "-q"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JAR to prompt you for deletion for each file selec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iles are physically remov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d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all files in archive ending in "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d -q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 before deleting each file ending in "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JAR removes all the files, the empty archiv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the "-n" (new) option to delete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that DO NOT EXIST on the disk. Then the "-o"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the directory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d archive *.*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: Delete files in All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specified files in all chapters whi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iles with the corresponding chapter lifespan ran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are the same wildcards as used with the "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da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s all files in all chapters ending in "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: Delete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chapters in the specified range. The command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range "1-", "-2", "1-5" like. The "-x"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clude a range. Each file's chapter lifespan range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gard to the existing chapters. If there are no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s then the fil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dc arch 5 6 8            deletes chapters 5,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dc arch 5-8 11-12 -x6-7  deletes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5, 8,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dc arch "-10"            deletes first ten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dc arch 10-              deletes all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om 1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extract one or more files from the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or to the output directory if specified. J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he user before overwriting existing files unles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"-y" switch. If the user gives a "no" answer,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mpt must file be extracted to other filename. Then a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skips file and "yes" prompts for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does not ask overwrite permission while extrac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unless the archive directory and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o" option can be used to specify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e archive -osoft\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ct all files ending in ".c" to subdirectory "so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JAR encounters a CRC or Bad file data error during ex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will delete the corrupted extracted file unless the "-j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tract files from a specified chapter using the "-j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e archive *.txt -jb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ame option you can also extract files which spa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e archive file.txt -jb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cts the "file.txt" changes in chapters 5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venience when extracting a chapter range, JAR plac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ifferent starting chapters into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5)","(6)"... (brackets enclose starting chapte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uring extraction JAR DOES NOT EXTRACT DUPLICAT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apter directories from the file lifespan range.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ONLY into the starting chapter director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saves space and lets one easily find chap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fil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"JAR16 x archive -jb5-10" will reconstruct the full chapter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EXTRACT ONLY THE CHANGES in chapters 6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matching files in the archive that are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f archive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: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contents of archive. You can get sorted outpu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ju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l archive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the "-n" (new) option to list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that DO NOT EXIST on the disk. The "-o"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directory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l -n -oc:\source archive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isting a few chapters JAR appends the corresponding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lifespan range in the format "&lt;from-to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l archive *.c *.h -jb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: List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chapter information: comment, creation and modific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ck flag.  The command arguments are sets of chapter r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dc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lc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all chapter information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: List contents of archive (Short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contents of archive in the shortes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ls archive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: List Technical information for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echnical information for archiver shell progr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ccepts a single parameter - a file that must no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JAR dumps the archive header information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lt archive head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ECHNOT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: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m" command adds the selected files to the archive. If the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ccessful, then the added files and directori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ve command does not ask permission before delet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m archive sof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TRONGLY suggested that you always use the "-jt"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ommands to set JAR to verify the archive before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: regi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g" registration command is available only in the J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order JAR, you will get a registration key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WNER and security envelope SIGNATURE specified o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g" command simultaneously registers both JAR16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32.EXE. Both executables must be in the same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Since JAR will modify both executables, JAR16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32.EXE must not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"reg" command is executed without a filename argument,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mpt for the registration key interactively.  Otherwise,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arch for the registration key within the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JAR16 reg ke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R16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h: Recover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available only in Win32 JAR version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s damaged, the remaining undamaged files may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try to extract files using the "-hx"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recovery records (if available in archive)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ly damag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try to extract files using the "-jr" option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JAR from aborting on damaged files). The "-hx" and "-j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listed options do not help if the archive header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h" command may recover useful archive data (if such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from a seriously damaged archive. It uses sign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valid compressed data chains. You must place all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olumes into same directory and t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32 rh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will output the recovered archive into the current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$recover.j".  The archive may still contain partially damag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may be necessary to use the "-jr" option to extrac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"rh" command recovers only the most importan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file contents, file CRC, file modification date but n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's chapter lifespan range information is lost, too, but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group different versions of the same file 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you specify the correct password and meth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damaged file; otherwise, JAR will report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: Scan Lo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mmand scans selected file set it tries to ope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ding. Files which JAR failed to open are lis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is list into file using "-l" option. Later this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 to exclude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does not accept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32 sl c:\* -r -l"To be exclu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wildcard used with "-x" or "-x!" does not conta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(only filename) then this wildcard is used to m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names (path is ignored). You must keep this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exclude lists generated by "sl" command. Read "-x"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: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the contents of ALL files for the correct CRC value. JA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 bit CRC to validate the content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test JAR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to test the reliability of JAR com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ng selected files. When executing this command JA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imilar way like "add" command.  But after each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JAR decompresses and tests files using comparis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compressed data. This saves disk space and allows J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gigabytes of files with limited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requires a temporary archive filenam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testing.  The needed free disk space can be f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able (in megaby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method:       -m1,-m2,-m3             -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000 files to test            6M                 2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000 files to test           10M                 3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,000 files to test          20M                 4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,000+ files                 60M                 6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ble assumes that the JAR swap file is loca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s the temporary archive. Otherwise, us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ace for temporary archive/swap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method:       -m1,-m2,-m3             -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000 files to test          4M/3M               20M/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000 files to test          4M/5M               20M/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,000 files to test         4M/10M              20M/1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,000+ files                4M/30M              20M/3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free disk space JAR will also skip file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.  JAR must have enough space to store whol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esting decompression and comparing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this command JAR also uses additional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conflicts with hardware or software, memory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ion. If JAR detects such problems then it wi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program flow detected at (&lt;module&gt;,&lt;lin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y conflict with used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at (&lt;module&gt;,&lt;lin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y conflict wit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trongly recommend that you run such tests before using J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for backup purposes. It is also useful to retest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hardware upgrades or installation of new memory mana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"critical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JAR.BAT contains a ready-to-run command line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tch file to test other compression methods (-m1,-m3, or -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.EXE and JAR32.EXE should be tested separately in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test archive c:\* d:\* -r -m1 -ho -jf -xwin386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compression/decompression of the files on few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win386.swp" is excluded as it may 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you exclude files which may be locked for read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; otherwise, JAR will abort on the lo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may take a long time (hours or days). You can interru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 any test by pressing CTL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-ht0" option JAR will test the decompression using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nstead of a file contents comparison. This may work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useful also to test encryption/protection using "-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hg" options together with "tes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: Updat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older files in the archive and add files that are ne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: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ists the full pathname and comment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s well as the same information as the "l" command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compression method, file access and creation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OS. This command may be used with the "-hf" option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ilename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: eXtract files with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extracts one or more files from the archiv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s in the current directory or to the outpu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x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description of the "e" command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: copY archive with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R "y" command provides an easy interface to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rchi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y archive -jl            lock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y archive -g? -jg?       changes archiv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y archive -hk            adds recovery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y archive -hk-           removes recove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y archive -v20k -osplit  splits archive into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y split -oarchive        concatenate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olum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y archive -hx            repairs damag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sing recove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changing the password JAR always tests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SWIT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0: reset archive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b0" switch does NOT affect file selection. It causes J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archive bits of added files. If the "f", "u", or "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has been selected, JAR will also reset the archiv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are already duplicat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 e:archive c:\*.* -b0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s all files on the C drive and resets al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so causes JAR to reset the archive bit of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JAR ignores archive bit set/reset errors.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dded file archive bit value is not changed. Fo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chive bit remain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1: set archive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like "-b0" but sets the archive b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with Delete 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th the "a" command is similar to the standar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Successfully added files will be deleted.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", "u", or "ac" command, JAR will also delet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duplicated in the archive. JAR will prompt the us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the files unless the "-y" or "-jyd" switc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you can use the "m" command which does not prom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 archive filename -d -y      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R16 m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with "add" type comman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Freshen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orks only with the "e" and "x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f" specifies JAR to extract newer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f1" specifies to extract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f2" specifies to files with a changed date/time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JAR ignores date/time comparison between directories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are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x archive -osourc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ct new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: specify archiv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specify the archive password. An arch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from unauthorized access by using a passwor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wo different protec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ion method may be specified using the "-hg"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uthenticate" method establishes an archive passwor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encryption of its contents. The "GOST v1.01" metho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T 28147-89 encryption in CBC mode to encrypt archive file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rchive header which contains comments and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efault configuration file and without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method ("-hg") JAR uses the "Authenticate"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faultAccessProtection" setting in the CFG file allow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ncryption is not available in the export J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n archive is protected, JAR requires the pass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ng or updating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stores within the archive header a secure password has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verification of the specified password befo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/extract operation. But there is a very small (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-30) probability that the hash function will not det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password during an update operation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iles may be encrypted using different passwords. So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port "CRC error" or "Bad data" when using the wro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and trivial passwords allow brute-force attac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archive. We recommend to use passwords longer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Special characters and digits in passwo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e archive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"-g" option is followed by a question mark "?", J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he user for the password without display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space key can be used to er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 archive -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"y" command with "-jg" option to remove/set passwor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ing JA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ave your password in a safe place. There is no t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door, or shortcut to recovering a los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first JAR 1.01 BETA used the 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uthentication" method to protect an archive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: selects (second) alternate set of sw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like the "-j" shift option but selects another set o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See the "-j" switch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: selects alternate set of sw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toggles the set of switch characters. The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at end at of each separate switch sequence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sw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-jf" is not the same function as "-f"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jjf" is the same as "-f" because of the double togg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jljf" is NOT the same as "-jl -jf".  The switch sequence "-j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 "-jl -jf". It is not recommended that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shif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: create List_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set JAR to dump to the filename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l" switch all of the filenames to be processed by this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d type commands, this list contains all files tha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ildnames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sl" command, this list contains files which JAR faile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commands, the file will contain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and/or wildcard names. Other options do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f filenames to this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file can be used as a list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 -lname.lst archiv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will create a file named "name.lst"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ned *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: with Method 1, 2, 3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1 = fastest compression. This method uses a smal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mount for compression in comparison with -m2..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2 = normal compression (default). JAR uses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rov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3 = better compression. This method works slower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compression a few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4 = best compression. This method may compress b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amounts of data (&gt;2 Mbytes). "-m4" is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that may be modified in future. JAR requires up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ytes of additional disk space for a swap file when upda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. In addition, updates are much slower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JAR16 a archive *.exe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R16 a archive *.exe -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s the b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values of free memory for decompression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m1"              - does not require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m2" and "-m3"    - 1.5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m4"              - 3.0 M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lues are RECOMMENDED for optimal operation; however,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compress files with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: only New files (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a" command, add files that do not exist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 With the "d" command, delete files that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: Output directory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mands which scan files this option specifi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thin the archive for scan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 archive dir1\a.txt -oversion1 -j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ill be added to archive as "version1\dir1\a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traction commands this option specifi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files are t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e archive dir1\a.txt -oc:\version1 -j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ill be extracted to "c:\version1\a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"y" command, this option specifies the updat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Currently, the "y" command together with "-o"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ay to update a multi-volume JA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y archive -oa: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ies archive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y archive -oa:archive -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ies archive to multiple floppies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lits to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"y" command descri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"d", "l", "v", "ls" commands with the "-n" (new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the "-o" option specifies the directory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Query o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causes JAR to prompt the user prior to acting up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 file for all but the "l", "lc", "ls", "lt", "rh", "t",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y" commands. This allows you to selectively extract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: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set JAR to recurse any wildcard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by traversing all subdirectories scanning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will also recurse non-wildcard filenames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a archive FILE.BBS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 this option is ON for all commands that match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rchive ("c", "d", "e", "da", "l", "ls", "v", "x")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his option is toggled OFF for all commands that sc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a", "ac", "f", "m", "u", "te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l archive -r-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*.doc files only in root arch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d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ALL *.doc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d archive test\*.doc 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*.doc files from test\ director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 set archive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causes JAR to set the date-time stamp of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f the newest file in the archive. This option work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s1" switch is used to keep the old archive date-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archive will have the same date-time stamp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: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orks only with the "e" and "x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u" specifies JAR to extract only newer and non-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u1" specifies to extract only older and non-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u2" specifies to extract non-existing files an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/time or siz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JAR ignores date/time comparison between directories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are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x archive -osource -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cts new or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: enable multipl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creating a NEW archive this option specifies the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size. This option cannot be used while updat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 The only exception is the "y" command with the "-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As such, the "y" command allows one to split an archiv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existing archive volume size, or to concaten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s into on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v" option is unnecessary for non-update operation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archive header contains information about each volum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s size. JAR will report an error when "-v" is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suppor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while extracting a single file JAR will only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volume(s). To list the archive contents JA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only the last volume (".j" default extension).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a few last volumes are required as the archive hea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it the las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volumes are suffixed in following order: .j01, .j02, ... .j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100, .101 ... .990. The LAST VOLUME by default is suffixed .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be used in the command line for futur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 JAR supports up to 990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new volumes on a removable drive JAR p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that the diskette has been really changed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is limited to 3 retries for the same volume. This te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ibited with the "i" modifier. JAR does not do this che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volumes for reading 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 a:archive -vi -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v" switch will accept the abbreviations 360, 720, 12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0. These will be translated to 362,000, 730,000, 1,213,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457,000 bytes, respectively. Please note that i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is less than the requested amount, JAR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permission to continue. You can use the "K" modifi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 for "000". For example, 100K means 100000. "K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va" switch sets the disk space auto-detect option. J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the disk space available on the target drive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l or most of it. This option is aimed at diskett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is switch option detects free disk spa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detect formatted disk space. If the space avail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10,000 bytes, JAR will prompt the user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a a:backup -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a backup -v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v" modifier turns on the next volume beep optio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, JAR will sound a beep prior to the nex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" modifier allows the reservation of disk spac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. The number after the "r" specifies the space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 install -v360r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first volume 50000 bytes smaller than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 modifier "s" can be used to make JAR execu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system command prior creation of new volume or mak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for manual execution of system commands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ing target diskettes before JAR writ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 modifier "z" is identical to the "s" modifi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system command is not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after the "s" modifier, you can specify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r batch filename. JAR will automatically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r batch file before creating each new volu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has embedded blanks, then the switch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ed by double quotes. The system command is exec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executes the auto-detect sp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a A:backup -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a A:backup -v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a A:backup -v36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a A:backup -vv36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a A:backup -vaspur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a A:backup -v360sdele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a A:backup -vas"FORMAT 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a A:backup -vas"DIR C: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v" switch accepts its modifiers in any order. The "s" and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rs must be last because any succeeding tex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comma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uppress the next volume prompt with the "-y" or the "jy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However, when using the "-y" option with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archives on removable media drives, JAR will ALWAYS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diskette. The "-jyv" option WILL ALWAYS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even for remov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JAR operation in non-update commands, JAR will not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cannot open the correct sequential JAR volume archi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port the open error and proceed to the prompt.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swap diskettes to put the correct volu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This feature is disabled if the "next volume" promp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option is HIGHLY recommended if you ar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JAR builds a new JAR archive fil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old archive file. By specifying the "-w" switc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working directory where the temporary archiv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uilt. After the temporary archive file is built, it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original archive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JAR requires enough disk space for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new temporary archive. Specifying the "-w" swit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move some of that disk space requireme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"-w" switch while archiving to multiple volumes,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eck the available disk space in the work directory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enough space, JAR will prompt for permissi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mpt can be suppressed with the "-y" and "-jyk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py of the temporary archive on top of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s, you must do the copy manually. JAR will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archive in this erro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 -we:\temp\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ed reasons, you should always use the "-w"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or modifying archives on diskettes. You should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directory on your hard disk or a sufficiently sized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 -we:\ b: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: Exclud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exclude filenames or wildname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nam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 archive soft\* -r -x*.exe -x*.obj -x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will archive all files in the "soft"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except for any files named "test" or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exe" and ".ob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pecify an exclude file list by preced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ist character "!". The exclude file list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names/wildnames specified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 archive soft\* -r -x!exclud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 pathname to exclude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a archive \dir\*.* -r -x\di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, JAR will exclude all files in \dir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ectories in \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x" option also allows you to exclude an entire path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from being select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JAR16 a archive C:\*.* -x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\" after C:\TEMP indicates to JAR that everyth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EMP\ is to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exclude directory option requires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ecified in the same relative path that the selected file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a archive \temp\*.* -x\temp\firstdir    is correc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a archive \temp\*.* -xC:\temp\firstdir  is NOT correc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f th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x" switch also works for non-update commands like "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e archive -x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ct all files except *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l archive -x*.exe -x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all files except *.exe and 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e archive \ -xdir\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ct all files except *.c in directory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x" switch with "lc" and "dc" allows the exclusion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lc archive -x1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ll chapters except first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: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witch for batch type uses of JAR. This switch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normal user queries during JAR execution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suppress overwrite queries in the "e" and "x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ress the make new directory query in the "e" and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to suppress the new filename prompt when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fails in the "e" and "x" commands and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volume pause using the "-v" option to create volu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y" switch will NOT suppress the "-v" next volume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is located on a drive with removable media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with due caution, especially during extra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JAR to overwrite files. NOTE: JAR does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only files unless the "-ha"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alternative, you can use the "-jy" option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 individual types of user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: supply file for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z" switch has been provided to facilitate batch comme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archives with the "c" command. When the "-z"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with or without a comment file, JAR will only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heade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ent file containing only a single blank can be used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from J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JAR16 c archiv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R16 c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R16 a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to erase the comment is to specify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L"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R16 c all -z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z" option also allows one to dump the JAR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to a file. This will extract only the main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the individual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JAR16 e archive "" -zcomment.txt    dumps only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R16 x archive -zcomment.txt       dumps comment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: select chapter or chapter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-jb10        Selects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jb10-      Selects all chapters from 1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jb-10      Selects chapters from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jb10-20    Selects chapters from 10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jb1-       Selects all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jb"-"      Also selects all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isting commands ("v", "l", "ls"), this option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hapter range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l archive -j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s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l archive -jb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s all files in all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s LAST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mment command ("c"), this option specifie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pters to comment or files in the chapter range t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c archive -hz -jb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a few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c archive -jb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s all files in chapters from 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c archive -hz"Ansi comment"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s last chapter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ing will fail if the affected chapter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tract commands ("e", "x"), this option specifies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x archive -jb5 -oc:\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cts whole chapter 5 into "c:\d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x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cts selected files from LAST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can also extract one chapter and subsequent changes t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chap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x archive -jb5-10 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extract the full chapter 5 and ONLY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ext.txt" versions in chapters from 6 to 10. JA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chapter number in destination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 "(5)","(6)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the "e"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lected operation affects few chapters at once then JA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 lifespan range in the format "&lt;from-to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 "-jb" can not be used with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pdate commands "a", "f", "m", "u", "d" you can acc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chapter. You can delete from a few chapters at o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" or "dc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f: store Full matche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uses two methods to store the scanned file path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 If the "-jf" option is ON then the full scanned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ored. Only the drive letter and root slash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"-jf" option is OFF then the RELATIVE scanned fil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 to the wildcard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a all c:\dir1\dir2\a.txt -j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stored within archive as "dir1\dir2\a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a all c:\dir1\dir2\a.txt -j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stored within archive as "a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does not support storing an archive path which contains ".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..\".  Only the path back to the ".\" or "..\" is stored (-j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a all c:\dir1\..\dir2\a.txt -j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stored within archive as "dir2\a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a all c:\dir1\..\dir2\a.txt -j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stored within archive as "a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ffects only the commands that scan files ("a", "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", "f", "m"). The default value for the "-jf"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within the configuration file. See the "FullPath"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g: specify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th the "y" command can be used to remove or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archiv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y archive -goldpassword -jgnew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rchiv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y archive -gpassword -j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archiv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y archive -jgpassword -h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rchive password (GOST encrypt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"-jg?" JAR will prompt for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32 y archive -jg? -v20k -o"Split and garb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lits and garbles archive into new "Split and garbled.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fter the password is changed JAR always tests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before overwriting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l: Lo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ets a global archive flag for update operation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with this flag set does not allow an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. There is no way to clear this "Lock" fla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ecompress or list files from a lock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y archive -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 exis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l1: Lock existing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locks all existing chapters. Any update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modify locked chapters, files in locked chap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omments will fail. There is no way to "unlock" th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decompress and list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the "-jl" option, new chapters may be adde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y will not 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c archive c:\* -j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new chapter and lock all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l2: make auto-Lockabl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ets the global archive flag "auto-lock".  N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"ac" command, JAR immediately locks the newly created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can only list files, extract files or add new chapter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odifica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y archive -j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s existing archive "auto-lock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y to clear "auto-lock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r: Recover broken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available only in the Win32 J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access files in an archive corrup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ad data or missing data. JAR will continue processing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JAR does not scan the whole archive during extrac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the exact location of each compressed file. So JAR can "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" the damaged files if you exclude them from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also will allow the extraction of files with CRC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ata errors. Normally, JAR will delete these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JAR32 e archive -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option JAR will NOT check that the supplied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.  Substituting another volume is one possible work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of a los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s: Select chapter cre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 in archive has a chapter lifespan range.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ed up using the "ac" command and has not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in archive, only the lifespan range is changed.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NOT added to the archive since a copy already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. If the backed up file is different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then that file is added to the archive 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js" option selects method used to detect changed (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 "-js0" is set. According to this option JAR consid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fferent if its size or modification date/time o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/time do not equal the corresponding values of the fil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rchive in the las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-js1" is specified JAR works like "-js0" but IGNORES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 time. So the file may have different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till will be considered as the same as the file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ful when working with DOS tools. DOS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about file creation time and so do not store/re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(e.g., DOS archivers). JAR for DOS assumes th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reation time is equal to the file modification time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js1" option is also useful when adding new chapter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with both JAR for Win32 and JA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"-js0" or "-js1" JAR does NOT consider a file differ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tributes (read only/system/hidden/archive) are the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i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"-js0" or "-js1" JAR NEVER adds copy of a directory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modifies the directory's chapter lifespa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pecify the "-js-" option.  Then JAR will assu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directories are different in comparison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hapter. This causes JAR to work slower as ALL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JAR uses a special compression method that compres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ce between different file versions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s. This produces a major compression improve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-chapter archive. Currently JAR does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method if the file size is more than about 500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js" options may be used only with the "ac" command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JAR reports all unchanged files as "marked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may be turned off using a configuration file sett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HideMarkedFiles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"ac" command for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t: Test tempor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jt" switch can be used to set JAR to execut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 check on an intermediate temporary arch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ing any pre-existing original archive. If any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will not overwrite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-w" option JAR also will verify tha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s successfu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JAR16 m archive *.c -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0: sort files by name dur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orts files with the "l", "ls" and "v" comma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set by default. To prevent JAR from sorting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ju-" option. This causes JAR to work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ls archive -ju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1: sort files by extension dur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ke "-ju0" but it first sorts files by extension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ls archive -j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x: hid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with any update command this option sets the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lag. When this flag is ON, JAR asks for the archi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for A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 (HIDDEN flag is OFF) JAR asks for the archiv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hen it is necessary. This means that the pass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for when using list commands and some "y" and "c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jx" option specifies JAR to ask for the passwor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s ignored for archives that are not protected/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only enables an internal JAR check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 the JAR archive header. If you need a mor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 for hiding archive header information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and encrypt this archive into anoth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ncryption is not available in export J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y archive -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"archive.j" is protected then this command "hides"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R16 y archive -gpassword -j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archive contents can be listed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y: suppress queries assuming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suppress individual JAR us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JAR16 e archive -jy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flags&gt; is one or more of the following characters: c, d, 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, o, t, v. For each flag selected, JAR will act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ed YES to the suppresse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skip create director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skip delete files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skip disk space availabilit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skip new file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skip overwriting existing fil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skip overwriting directory attributes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skip ok to proceed to next volum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JAR16 x volume -v -jy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ress create, and overwrit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will allow you to specify individual "jy" option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strings as in "-jyo -jyc". You may inhibit a switc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jyc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z: supply file for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jz" switch has been provided to facilitate batch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ne or more files within an JAR archive. Only on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pecified. That file will be used to comment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ent file containing only a single blank can be used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from JAR archives. Another method to erase the com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the predefined filename "NU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c archive -jz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: ignore read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a" switch sets JAR to reset the attributes of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 or a file to be deleted.  This allows the over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operation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e archive -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m archive -ha di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b: select files b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equires parameter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bits which must be equal 0&gt;'0'][&lt;bits which must be equal 1&gt;'1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enco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mulate the directory handling of archivers such as ARJ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use the "-hbd0" option.  Normally, JAR will scan and 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that are encountered as files are search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.  With a command like "JAR a test c:\*.doc -r", J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arch the C drive for all .DOC files and also 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found on the C drive unless the option "-hbd0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a archive c:\* -r -hba1 -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all files with archive bit set and then reset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a archive *.* -r -hb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add directories (allows a bit smaller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e archive -hbs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ct all files except "system" or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a archive *.* -hbd0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readonly files (but NOT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: skip test of 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e" switch sets JAR to skip the verification ste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a JAR-SECURED archive. If a JAR archive has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-SECURITY envelope, you will have to use the "-he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: match long and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ffects only the Win32 JAR version and is only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mmands that sc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 JAR matches wildcards using only long filenam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ill match both short and long scanned filenames. This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behavior is the default for the DIR command in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there is a file "New document.doc" with the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WDOC~1.DOC".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32 a archive NEWDOC~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port "No such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32 a archive -hf NEWDOC~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dd file "New document.doc" to archive as its shor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d by wil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32 a archive *~* -x*2* -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all files in current directory with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that contains "~" but not 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1: use only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ffects only the Win32 JAR version and is only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mmands that sc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disables long filenames usage. The Win32 J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like the DOS version during f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32 a archive *~* -x*2* -h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all files in current directory with a short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"~" but not 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2: convert long Filenames into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ets JAR to do long filename translation during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st commands. It is useful when extracting files in D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previously compressed by the Win32 J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ading the archive header JAR converts all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shortened form.  The process is similar to tha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 to generate shor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is conversion JAR substitutes charac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n DOS filenames using underscore "_".  The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rimmed to 8.3 form. If there is another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name, "~1","~2",... is appended until the generated sh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guarantee that files from different directories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irectories after nam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archive contains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ng name\Document1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ng name2\Document2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ng name2\Document3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nversion filenam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NG_NAM\DOCUME~1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NG_N~2\DOCUME~2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NG_N~2\DOCUME~3.DOC"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generated short name also depends o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the file is stored. This is because the Win32 J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tores the SHORT filename (if available) along with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s a HINT for future filename translations. This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precedence over the JAR filename trimm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xtraction you can review conversion results using th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nd the "-hf2" option which will show bo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ilename with the shortened name. The "l" and "ls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"-hf2" will show only the shortened filenames. Afterwa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xtract the files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x archive -h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f2" option does not work with up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3: convert long Filenames into short (second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orks exactly like "-hf2" but also convert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that contain "international" characters with he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or equal to 0x80.  These characters ar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underscore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helps to solve problems when extract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d using a different OEM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g: access prot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ccepts argument - method name. Currently, J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the information in an archive from unauthorized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either of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g"Authenticat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g"GOST v1.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method establishes archive password WITHOU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of its contents. The second method uses GOST 28147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in CBC mode to encrypt archive files (but NO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which contains comments and filenam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Authenticate" method sets JAR to make a password che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the archive. If the password is incorrect then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s. Thus the "Authenticate" method is very fast but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is NOT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method" also can be chosen using shorthand notation "-hg0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uthenticate" and "-hg1" for "GOST v1.01"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ncryption is not available in export J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 you are creating a new archive and using the "-g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ecify password) you can select the protection metho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hg" option. Otherwise, JAR will use the "DefaultAccessProt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in the CFG file (see description for more detai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FG file specifies to use "Authenticate" if no "-hg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pecify the method when protecting an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with the "y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y archive -jgpassword -h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change the protection method then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archiv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y archive -gpassword -j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rotect the archive as in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se two protection methods give significan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s, JAR prints different messages whe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archives. JAR prints that an archive is "PROTECTED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"Authenticate" method and "ENCRYPTED"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ST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ss protected archives, you need to specify the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perations. The "-jx" option establishes a passwor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"-g", "-jg", "-jx" option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first JAR 1.01 BETA used the 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uthentication" method to protect an archive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k: add recove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sets the global archive flag that specifies ad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recovery records to the archive after ea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ecords allow the repair of a slightly damaged archiv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x" option on how to use previously stored recove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ncreases the size of a medium size archive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 with a minimum of a 2 Kbyte increase. Large file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 Mbytes) will expand about 0.5 percent in 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space is used to store tables which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 of archiv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very high probability JAR is able to recover about 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maged archive section(s) on a 1440K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archive is damaged and recovery records are pres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will report an error unless the "-hx" option is specifi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lets JAR recover damaged archive sections "on the f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 archive "add recovery records" flag may be turned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update using the option "-hk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y archive -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s archive with "recovery recor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R16 y archive -h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s archive without "recovery records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: warn of non-match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"-hl" switch JAR reports non-matching wildcards/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n "add" type command ("a", "f", "m", "u", "ac"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/filespec is considered "non-matching" if i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s (NOT including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will subsequently return a non-zero DOS errorlevel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matching wildcard or filespec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 a:backup !listfile -va -hl -hb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m: On or after date YYMMDDHHM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 "-hm" by itself will select files modified tod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hm" is followed by a date and optionally a time, JAR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odified on or after that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 test -hm960102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select files modified on or after Jan 2, 1996, 5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less than "80" will be considered as 21st centur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option for using other date-tim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 "-hmb" selects files modified before today. If "-hmb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date and optionally a time, JAR will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before that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accepts the use of "-hm" and "-hmb" options simultane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range of selected dates. This is useful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a 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 archive *.* -hm910101 -hmb91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m" option and/or the "-hmb" option will default to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t midnight (0000 hrs) when specified without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md" switch sets JAR to select files no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umber of days.  The days are calculated from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a archive -hmd0    select files modifi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a archive -hmd1    select files modifi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hmd" and "-hmb" can be combin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: Output director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d type operations the "-ho" option allows on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stination directory within an archive depending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ccepts an argument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o&lt;archive path&gt;:&lt;disk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dd type operations, all files with the specified &lt;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&gt; will be preceded with the corresponding &lt;archive path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ing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allows one to specify a set of translations. In such a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ngest match is chosen.  The option "-ho-" dis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a archive c:\* d:\* -hodrive\c:c:\ -hodrive\d: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from disk "c:" will be stored into "drive\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from disk "d:" will be stored into "drive\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a archive src\* src\lib\* -holib:src\lib -hofiles: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s files from "src\lib" into "lib\"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from "src\" into "files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destination directory for a file also depends on the "-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-jf" options. JAR compares the &lt;disk path&gt; letter by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must specify path in the sam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extraction JAR does a backward translation (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rchive directory with destinatio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x archive -hodrive\c:c:\ -hodrive\d: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from "drive\c" will be extracted to "c:\"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rive\d" into "d:\". All other files extracted in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does not support the storing of two files with the sa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n archive.  Also, JAR does not support stor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within an archive.  The "-ho" option provides a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acking up and restoring data from/to different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ervers using a sing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a archive \\server\user\* c:\* -hod:\\server\user -hoc: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o" option without arguments selects the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.  The default option translates all drives "a:\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:\"... into archive directories "_a_\", "_b_\"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: Test new/upd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tests all newly compressed data. The "-ht0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 data using the file's CRC32 value. The "-ht1" optio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y COMPARING the actual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 archive c:\* -r -h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ifies all added files us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-w" option JAR will verify that the temporary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with volume archive this option may cause JAR to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"-jt" option to test the whole updated archiv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x: use recove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JAR to use previously stored records to recover sligh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. It may be used with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this option be used with an exis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"recovery records" on update operations. JA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archive damage unless the "-hx" option is specifi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decompression engine fails on damag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a damaged archive with "recovery records"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hx" option may result in JAR computing new recovery reco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e archive -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ct data from archive using recove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y archive -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air damaged archive using recove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: add 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adds a security envelope to a JAR archive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he registered J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R-SECURITY ENVELOPE feature provides a faci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rchivers. This feature disallows any type of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commenting, to a JAR-SECURE sealed archive by JAR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dditional internal checks to determine if the JAR-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led archive has been modified in any way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for use by software developers who distribu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n archived format or for businesses that distrib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However, there can be no guarantee that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ocessing a JAR-SECURED archive, JAR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at JAR is verifying the security envelop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 is damaged, a message will be displayed indicating s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elope is intact, then the JAR-SECURITY signatur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aling" the archiv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z: comment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comment a chapter during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It also may be used to specify a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ac archive c:\* -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new chapter and prompt for the comment fo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c archive -hzcomment.txt -jb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chapters from 1 to 10 using file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c archive -hznul -jb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s all chapt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uses a configuration file to store global user setting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the configuration file is named "JAR.CFG" and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ame directory as the JAR16.EXE and JAR32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vironment variable JAR_CFG_FILE is used to specif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configuration 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ET JAR_CFG_FILE=c:\user\ja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AR configuration file format is very similar to Windows *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t contains strings of thre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mments.  This string must start with ";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Keys with set value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Key name&gt;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name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ection separator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['&lt;Section name&gt;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name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S/2 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edOutpu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black and whi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FileDirectory=h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ven example contains one line with the section name,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keys, and one line with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tartup JAR reads predefined key values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uses these values as glob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are used to keep setting variants in a single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JAR_CFG_SECTION environment variable to a section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ake precedence ove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FileDirectory=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S/2 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FileDirectory=d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Windows NT 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FileDirectory=e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JAR_CFG_SECTION has the value "OS/2 settings" then the JA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located on drive D. If JAR_CFG_SECTION h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indows NT settings" then the JAR swap file will be located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Otherwise, it will be located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JAR does not find a key in the configuration file then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side of "=" describes default key value (used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ithin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edOutput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: Yes/No. Specifies the kind of JA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FileDirector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chooses the swap file valid directory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om CFG file but not equal to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om TMP environment variable (DOS JAR version)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(Win32 JA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swap file usage depends on the total files in archive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ype. JAR may need up to a 2 Mbytes swap file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isting medium-size archive (with about 1,000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wapFileDirectory=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Path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: Yes/No. Specifies the "-jf" switch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. Users who want ARJ-like file path storing should set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Yes". Users who want UC2-like file path storing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AccessProtection=Authent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: "Authenticate" or "GOST v1.01". Specifi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rotection method. See "-hg"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sLimit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Limi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ettings LIMIT MAXIMUM XMS and EMS usage (in kilobyte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These settings are used only by the DOS J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corresponding values to 0 so JAR will not use XMS/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trongly recommended to let JAR use at least 1024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XMS for better performance. Recommended - 3072. JA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ily use all the specified memory; instead, it choo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al value based upon need. The maximum practical value is 5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uses EMS for better compression. JAR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ption also decreases by about 60 kilobytes when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Optimal value - 4096. Maximum amount used by J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84. When more EMS is available, a better compression r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See the CheckAvailableMemory keyword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AvailableMemory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: Yes/No. If this key value is set to "Yes" then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irically tests available memory before the compress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and sets internal memory consumption limits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a decrease in overall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 operating systems like OS/2 or Windows 95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virtual memory instead of real "physical" memory.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of virtual memory amount may drastically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 or even hang it due to a lack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uses memory access timings to allocate only "safe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n experienced user you may toggle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AR will not test for available memory, but will us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decides but no more than the set current limi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Limit, EmsLimit, 32MemoryLimit). JAR also starts fa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"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is ignored by list and extraction J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MemoryLimi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memory usage by the COMPRESSION ENGINE. This sett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y the Win32 JAR version. Recommended value 4096.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be used - 10240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See the CheckAvailableMemory keyword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InteractiveCriticalErrorHandl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: Yes/No. The interactive handler asks "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y?" on such hardware errors like "Drive not ready". 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you can disable thes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is used only by the DOS J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eANSIComment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: Yes/No. This option is used to disable th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omment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ForCommand 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ForComman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roup of keys is used to specify SEPARATE defaul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JAR command. The specified options are pars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s parsed.  So you always can overwrit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OptionsForCommand L=-j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"l" command by default will sort file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ForCommand V=-ju- 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 "v" command will not sort and recur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MarkedFile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: Yes/No. This setting hides the "Marking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or "ac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Colo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Color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Color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 0-15. It is used to customize colored JA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able must be used for color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(0)    GREY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(1)    LIGHT BLUE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(2)    LIGHT GREEN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(3)    LIGHT CYAN   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(4)    LIGHT RED    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(5)    LIGHT MAGENTA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  (6)    YELLOW       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(7)    LIGHT WHITE  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IntensityColors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: Yes/No. It uses only "light" colors for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This may be useful for windowed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DIFFERENCES BETWEEN JAR AND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JAR commands and switches follow ARJ naming. This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ll JAR options and commands work exactly as in ARJ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a list of useful options that work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0 -b1 -r -jb -jf -hf -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a list of options that have different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-jg -jl -ju -js -jx -hm -ho -ht -hx -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DOES NOT support the ARJ base/target directory option.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e "-o" op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always adds files with "system" and "hidden" attributes. ARJ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during an add command, JAR adds all directorie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earching for files that match the specified wildcard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may be created with directory names only even if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found.  For example, "JAR16 a archive c:\abcdefgh.* -r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n archive containing every directory name on driv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no files.  Use the "-hbd0" option t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for commands that scan an archive, JAR wildcard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recursion.  This means that the specified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irectories will be scanned by the command.  To get ARJ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ing behavior, you need to specify the "-r-" option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JAR16 x archive dir\docs\*.* -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ARJ, JAR cannot join archives. Instead, JAR ha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"y" command to join volumes into a single "solid"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possible to change archive volu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uses a "central directory" scheme to st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s in an archive. Since such a directory may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, JAR uses built-in virtual memory (VM) which allows JA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limited amount of physical memory (then swap file is used).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used to store other intermediate data: list of files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compression buff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archive UPDATE operations VM size is limited to 25 M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exceeds this then the update operation fails.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number of files that can be stored within an archiv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,000 files (depends on files path length). An archiv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"-m4" method can be updated if it contains less th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,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JAR version memory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S available   No EMS, XMS only   No EMS and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   ----------------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        431K(*)            484K              51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         368K              434K              46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        351K              351K              38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- 484K for "-m1"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" means kilobyte (1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an ENCRYPTED archive requires an additional 8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ARCHIV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shows the archive flags and archive comment any tim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cessed. Here is a list of possible flags with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s protected using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s protected using "Authenticate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(obsolete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s protected using "Authentication" method. This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was used by the first JAR 1.01 BETA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reated using "-jx" option (requires passwor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_SECURED archive created using "-hy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tains recovery records ("-hk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s locked using "-jl" option. Archive can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s auto-lockable ("-jl2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ERRO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&gt;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&gt;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&gt; 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&gt; 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&gt;  disk full or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&gt;  cannot op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&gt;  simple user error (bad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&gt;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&gt;  not a J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-&gt;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-&gt; Ctrl+C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do hope that you find this program as useful as we have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eciate any suggestions to improve this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: 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userid: 72077,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users are encouraged to use the above addresses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, problems, and new feature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UPDATED MAILING ADDRES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and Susan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wood MA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number: 617-769-4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