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.DOC                                            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authorized agent/distributors for ARJ and JA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local registration and technical support for ARJ and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tributors only provide the evaluation version of ARJ and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Kraus                  Work Phone: 61-2-564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-Tronics                          Fax: 61-2-560-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                    BBS Name: 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2                     Data Phone: 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gate NSW 2048                           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-49 Cryst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sham NSW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LGIUM, LUXEMBOURG AND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eric Taes                        Phone: +32-2-735.0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F SoftWare                       Fax/BBS: +32-2-351.0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du Noyer 285                            +32-2-351.0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1000 Bruxelles                 Euro-ISDN: +32-2-351.3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                            FidoNet: 2:291/73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et: fta@info.fundp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ttp://www.info.fundp.ac.be/~fta/arj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o Cesar Breim                       Tel: 846-7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a Henrique Monteiro, 107 ap42         BBS: 844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o Paulo, SP, Brazil                   WWW: www.canalvip.com.br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P: 05423-020                          ftp: canalvip.com.br 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Versteeg or                       Tel: 5511-820-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ita Alvarez                         Fax: 5511-822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ro Software Ltda.              BBS name: Dispr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a Funchal, 538                        BBS: 5511-536-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Andar - Conj. 75                 Internet: ARJ@Dispro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551-060 Sao Paulo, SP                 WWW: www.dispro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ZECH RE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 s.r.o.                            Tel: +42 2 37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anova 37                            Fax: +42 2 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00 Praha 7                     Internet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Rex                                Tel: (+45) 5361 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. Shareware                         Fax: (+45) 5361 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loese Skel 4 G                       BBS: (+45) 5767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 4100 Ringsted                   Internet: support@prosof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                                 WWW: http://www.prosof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TO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ter Motskula                         Tel: +372-5-24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ricorn AS                       Internet: arjreg@cc.online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beratung Dunkel GmbH              Tel: +49-6192-998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enbergstr. 5                         Fax: +49-6192-998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65830 Kriftel                    Internet: info@dunk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                       Mailbox: +49-6192-998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WW: http://www.Dunkel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UNG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ar Maria                            Tel: (36-1) 276-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-SYS Servicing and Consulting Ltd.   Fax: (36-1) 276-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1213 Budapest, Szentmiklosi ut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ARY                          Compuserve: 100263,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: 100263.4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Mooij                              Tel: (+31) 294-23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om Datacommunicatie vof              Fax: (+31) 294-23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hum 35                              BBS: (+31) 33-457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2 XM Loenen a/d Vecht           Internet: sysop@hacom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sz Kepinski                         Tel: +48-2-665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OFT                                 Fax: +48-2-665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Warnenska 4/16                 Internet: magsoft@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759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ael Larsson                          Tel: 026-27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Help Centre                       Fax: 026-27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44                                 BBS: 026-27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1 23  Sandviken                       BBS: 026-27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                             Internet: mikael@vh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 (UK)                       Tel: +44 (0) 1488 68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P P                                   Fax: +44 (0) 1488 68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High Street                         WWW: www.learjet.demon.co.uk/arj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erford                         Internet: arj@learjet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shire     RG17 0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and Susan Jung                   Fax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49                     CompuServe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ood MA 02062                   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