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Super Glow 1.0</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Written and Copyright and stuff 1996 Sandeep Sheka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What isn't Super Glow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uper Glow is a part of lightning. It is NOT a 3dimensional glow.  It is NOT a lens flare.   It is not a simple deriviative of the standard MAX glow.  That said, we can move on to the next p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What is Super G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uper Glow is the ultimate object glow plugin for video post.  It can emulate all the features of the original MAX Glow, plus do a LOT more.  It can be used to make lightning (video post lightning), and that was what it was originally planned for.  You can make lightning, using other plugins included in the lightnin.doc file.  It can also do alot more, such as making stars, sparks, suns, laser bolts, electricity, glows, flames, embellishments and other stuff.   It is a completely free plugin, and is fully supported by the programmer (me, Sandeep Shekar).  It will be updated whenever a bug is found or a feature needs to be added.  It is, in short, a super g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How do I use Super G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uper Glow is implemented as a standard 3dstudio MAX video post plugin.  This means that it is accessed from the video post track editor.  In order to add this filter to the video post queue, you simply insert the scene into the queue, and then insert a filter, scroll down and choose "Super Glow".  In order to make your glow DO something, however, you have to choose the objects to glow.  In order to do this you will have to change the properties of any renderable object (particle systems, meshs, patches, etc), and change its Node ID to 49 (Note: It doesn't have to be 49, as you will see in the Configuring Super Glow section).  To change a Node ID, simply select an object, right-click on it, and select properties.  Than change the ID to 49.  If you now execute the video post, the glow will render.  Simple as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Configuring Super G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f course, rendering glows with the default parameters is somewhat useless.  In order to make effective glows, you have to learn how to setup super glow.  In order to configure super glow, you must go to the video post menu, and in the options for superglow, click "Setup".  This will bring up the Super Glow controls. At first the multiple parameters may be a bit daunting, but once you learn them they are quite simple.  A super glow has two distinct sections.. the "Core" glow and the "Falloff" glow.  The core is usually really close to the object that is being glowed, while the falloff is everything else.  They overlap, so there is no sharp edge between them.  Each of the glows has its own set of parameters.  The parameters are symmetrical, so I will only describe each o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olor - This affects the tint of the glow as well as partially affecting the intensity.  Note that the color is not absolute.. a dark grey glow will still be white near the center as well as if the intensity is very high.  This is selected like any other color in 3DStudio MA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adius - This is the maximum area of affect in pixels.  This distance is measured from the edge of the object this glow is applied to.  Note that the bigger that the radius, the more intense the glow will be INSIDE the mesh of the object.  This is equivalent to the 3dstudio MAX glow's radius fun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adius Noise - This is the amount of variance that the radius will have in pixels.  The formula for the radius at a point on the edge of the mesh is radius = radius + random number from 0 to noi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adius Intensity - This is a multiplier for the intensity of the glow along the whole g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adius Noise - This is a percentage of the intensity that might get reduced.  The formula for intensity at a point is Intensity * (100-Noi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bject Node - The actual G-Buffer ID that this super glow will use.  Defaults to 49, but can be any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Additional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pPr>
      <w:r>
        <w:rPr>
          <w:rFonts w:eastAsia="Times New Roman" w:cs="Times New Roman" w:ascii="Times New Roman" w:hAnsi="Times New Roman"/>
        </w:rPr>
        <w:tab/>
        <w:t>More information and updates can be found at SS|nferno's plugin page at http://shell.idt.net/~shnof19.  Help can be recieved from that page and through standard email: shnof19@mail.idt.net.  There is no phone support, cause I only have one phone line, but I can do snail mai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