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80758566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412893674"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