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oloist Disk Set #1 (Disk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NSTALL from the A: prompt to install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to a DOS shell, and then get to the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hen type install. (don't type A:INSTALL from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2 disks that make up this "Soloist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.ZIP files (PKZIP) files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using PKUNZI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les within the ZIPS are soloist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reside in the home directory of Band-in-a-Bo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found by the program. The hom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 program files reside (it is usually c:\bb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 files on the disks like Solois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get installed to c:\bb\solo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should go to the BB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need to manually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PKUNZIP *.zip c:\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C:\bb is your home directory of 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