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 M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  Copyright 1992-1994   Chang Ping L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FMT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Configuration file and command line arguments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Inside CONFIG.DCF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assign serial numbers and labels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is a utility to format 360KB, 1.2MB, 720KB and 1.44MB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s. Features include no keyboard operation, serial</w:t>
      </w:r>
    </w:p>
    <w:p>
      <w:pPr>
        <w:pStyle w:val="PreformattedText"/>
        <w:bidi w:val="0"/>
        <w:jc w:val="left"/>
        <w:rPr/>
      </w:pPr>
      <w:r>
        <w:rPr/>
        <w:tab/>
        <w:t xml:space="preserve">   number and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F and</w:t>
      </w:r>
    </w:p>
    <w:p>
      <w:pPr>
        <w:pStyle w:val="PreformattedText"/>
        <w:bidi w:val="0"/>
        <w:jc w:val="left"/>
        <w:rPr/>
      </w:pPr>
      <w:r>
        <w:rPr/>
        <w:tab/>
        <w:t xml:space="preserve">   DUP. Define the PATH in your AUTOEXEC.BAT to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f FMT.EXE or the directory of a one-lin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which contains the path of FM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 "FMT" followed by the "enter" key to execute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time you run the program it will ask for a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so that it can create a F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the FMT.DAT file has been created, you can start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diskettes. You can specify the floppy driv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FMT usually can detect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automatically and the drive letters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pecify the third and fourth drives. If no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TSR) is installed you need to use 3 and 4 as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third and fourth drives. In this case you need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, CONFIG.DCF,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FMT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ally, configuration file is used to stor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which you don't expect to change often whil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 are used for specifying more dynam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t's unlikely that you need to change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 often, so these information can only b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no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it's unlikely that you use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and target each time, so these can only b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, no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information you can specified both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command line is the default options. You may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own idea how the defaults should be (in configuration file) and</w:t>
      </w:r>
    </w:p>
    <w:p>
      <w:pPr>
        <w:pStyle w:val="PreformattedText"/>
        <w:bidi w:val="0"/>
        <w:jc w:val="left"/>
        <w:rPr/>
      </w:pPr>
      <w:r>
        <w:rPr/>
        <w:tab/>
        <w:t xml:space="preserve">   make a slight adjustment (on command line) when necessary.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command line options overrid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 is a text file. The default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. If you use the default file name you can simply type</w:t>
      </w:r>
    </w:p>
    <w:p>
      <w:pPr>
        <w:pStyle w:val="PreformattedText"/>
        <w:bidi w:val="0"/>
        <w:jc w:val="left"/>
        <w:rPr/>
      </w:pPr>
      <w:r>
        <w:rPr/>
        <w:tab/>
        <w:t xml:space="preserve">   "FMT" at DOS prompt and the program will retriev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cases that you need to use a different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you may want to keep two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lications. In this case you need to provid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on the command line. For example, if file ABC is your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 you need to type "FMT @ABC"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age of the configuration file is explained in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 The usage of command line arguments is fully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in sect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NSIDE CONFIG.D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can specify up to seven keywords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. Each keyword specify a specific kind of parameters or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 : You don't need to provide this information 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llowing two cases. If the program fails to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rrect drive capacity from your system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nt to access four drives without install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driver which came with the controller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is keyword to specify the drive capacit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next few lines contain parameters abou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s in your system. On each line, the firs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e drive, 1 for drive A:, 2 for drive B: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4 for third and fourth drives in a four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The second number is the drive capacity in K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rive letter (optional) can be specified at the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section 4 of DCF40F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OPTION : The next few lines specify the default options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MT at start up. The format is the same as thos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mand line but without the leading /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YSPATH : The next line specifies the path for system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FMT.DAT is considered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IMGPATH :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TMPPATH :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NOMSG : Not used by FM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only need to learn the</w:t>
      </w:r>
    </w:p>
    <w:p>
      <w:pPr>
        <w:pStyle w:val="PreformattedText"/>
        <w:bidi w:val="0"/>
        <w:jc w:val="left"/>
        <w:rPr/>
      </w:pPr>
      <w:r>
        <w:rPr/>
        <w:tab/>
        <w:t xml:space="preserve">   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ou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specify these options in the CONFIG.DCF</w:t>
      </w:r>
    </w:p>
    <w:p>
      <w:pPr>
        <w:pStyle w:val="PreformattedText"/>
        <w:bidi w:val="0"/>
        <w:jc w:val="left"/>
        <w:rPr/>
      </w:pPr>
      <w:r>
        <w:rPr/>
        <w:tab/>
        <w:t xml:space="preserve">   file. The command line options override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the text file for serial number and label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formatted on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formatting a diskette or 20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q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target density. In DCF,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for source density. In FMT, however, it i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ing target density. If + the program creates high</w:t>
      </w:r>
    </w:p>
    <w:p>
      <w:pPr>
        <w:pStyle w:val="PreformattedText"/>
        <w:bidi w:val="0"/>
        <w:jc w:val="left"/>
        <w:rPr/>
      </w:pPr>
      <w:r>
        <w:rPr/>
        <w:tab/>
        <w:t xml:space="preserve">       density diskette in a 1.2 or 1.44MB drive. If - it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low density diskette instead. No default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FMT run in black and whit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Not used by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file_name  specify a text file containing inform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rial number and label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fo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/t+c-s-    Set defaults of target Density, Compare and S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HIGH, OFF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/tc-s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A:         Format with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3:         Format with the third drive, when devic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G:         Same as the last example, but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installed and the drive letters is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   Copyright 1992-1994   Chang Ping Lee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ASSIGN SERIAL NUMBER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need to create a text file which stores th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and label for the next diskette to be copied. You can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file, for example, file F360 for 360KB diskettes,</w:t>
      </w:r>
    </w:p>
    <w:p>
      <w:pPr>
        <w:pStyle w:val="PreformattedText"/>
        <w:bidi w:val="0"/>
        <w:jc w:val="left"/>
        <w:rPr/>
      </w:pPr>
      <w:r>
        <w:rPr/>
        <w:tab/>
        <w:t xml:space="preserve">   F720 for 720 KB disket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 looks for file VOLUME.FMT automatically, so if you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file called VOLUME.FMT for this purpose you don'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specify the file name on the command line. Otherwise, you'll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use a command line argument. For example, if you type</w:t>
      </w:r>
    </w:p>
    <w:p>
      <w:pPr>
        <w:pStyle w:val="PreformattedText"/>
        <w:bidi w:val="0"/>
        <w:jc w:val="left"/>
        <w:rPr/>
      </w:pPr>
      <w:r>
        <w:rPr/>
        <w:tab/>
        <w:t xml:space="preserve">   "FMT #SERIAL" FMT will look for the file SERIAL for serial</w:t>
      </w:r>
    </w:p>
    <w:p>
      <w:pPr>
        <w:pStyle w:val="PreformattedText"/>
        <w:bidi w:val="0"/>
        <w:jc w:val="left"/>
        <w:rPr/>
      </w:pPr>
      <w:r>
        <w:rPr/>
        <w:tab/>
        <w:t xml:space="preserve">   number and lab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SERIAL</w:t>
      </w:r>
    </w:p>
    <w:p>
      <w:pPr>
        <w:pStyle w:val="PreformattedText"/>
        <w:bidi w:val="0"/>
        <w:jc w:val="left"/>
        <w:rPr/>
      </w:pPr>
      <w:r>
        <w:rPr/>
        <w:tab/>
        <w:t xml:space="preserve">    2F3D1355</w:t>
      </w:r>
    </w:p>
    <w:p>
      <w:pPr>
        <w:pStyle w:val="PreformattedText"/>
        <w:bidi w:val="0"/>
        <w:jc w:val="left"/>
        <w:rPr/>
      </w:pPr>
      <w:r>
        <w:rPr/>
        <w:tab/>
        <w:t xml:space="preserve">   $LABEL</w:t>
      </w:r>
    </w:p>
    <w:p>
      <w:pPr>
        <w:pStyle w:val="PreformattedText"/>
        <w:bidi w:val="0"/>
        <w:jc w:val="left"/>
        <w:rPr/>
      </w:pPr>
      <w:r>
        <w:rPr/>
        <w:tab/>
        <w:t xml:space="preserve">    DISK_*****</w:t>
      </w:r>
    </w:p>
    <w:p>
      <w:pPr>
        <w:pStyle w:val="PreformattedText"/>
        <w:bidi w:val="0"/>
        <w:jc w:val="left"/>
        <w:rPr/>
      </w:pPr>
      <w:r>
        <w:rPr/>
        <w:tab/>
        <w:t xml:space="preserve">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word $SERIAL indicates that serial number will follow on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line. Similarly, The keyword $LABEL indicates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will follow on the next line. The label can contain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which is to be increased on each diskette being formatted. To</w:t>
      </w:r>
    </w:p>
    <w:p>
      <w:pPr>
        <w:pStyle w:val="PreformattedText"/>
        <w:bidi w:val="0"/>
        <w:jc w:val="left"/>
        <w:rPr/>
      </w:pPr>
      <w:r>
        <w:rPr/>
        <w:tab/>
        <w:t xml:space="preserve">   imbed a number in the label use *'s to indicate where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the number to be and then on the following line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to be imbedded. FMT only takes one string for label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spaces use underscores. The above example will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a diskette with label "DISK    32", the underscore 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 space, the stars replaced by the number. If you quit, s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five diskette, the file will be updat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32 will be changed to 37. The serial numb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serial number is hexadecimal whil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imbedded in the label is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