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val-Soft has no distribution restrictions and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HexEdit by anyone(vendors,BBS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IT edits binary or text files in a HEX by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dit is a full featured binary or text file editor. Ed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toggle to character mode to edit text. All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played for editing. Many stand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able as well as an ASCII character s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Hex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requires an IBM XT,AT,PS1,PS2,Tandy,386,486,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BM compatible with 640K RAM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HexEdit file being edited is fu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(fast editing), file sizes are restrict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vailable RAM.  The default maximum file size is 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 Editing files larger than 262,144 is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conventional RAM memory is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HE.DOC file for changing default maximum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uval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Oak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ffstown, NH 03045-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603) 625-13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