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xEdit          Version 1.4         Copyright 1994 by Duval-So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ORM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it to:                              Your Name and Addres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val-Soft                             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Oakwood Lane                         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 #5                                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ffstown, NH USA 03045-2510           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3-625-1387(Evenings &amp; Weekends)      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ftware Pric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ntity         per Copy         Total Pri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    *    $ 25.00    =     _____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egister HexEdit after the 30 day trial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receipt of this paid registration form, a registr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and any software upgrades will be sent.  Free soft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will be provided for 1 year after date of registra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upport is provided via mail and phone.  Register Today!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